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cs="Arial"/>
          <w:b w:val="false"/>
          <w:b w:val="false"/>
          <w:i w:val="false"/>
          <w:i w:val="false"/>
          <w:iCs/>
          <w:sz w:val="22"/>
        </w:rPr>
      </w:pPr>
      <w:r>
        <w:rPr>
          <w:rFonts w:cs="Arial"/>
          <w:b w:val="false"/>
          <w:i w:val="false"/>
          <w:iCs/>
          <w:sz w:val="22"/>
        </w:rPr>
        <w:t>Приложение № 3-авто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Расчет пробега с грузом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2"/>
        <w:spacing w:lineRule="auto" w:line="240"/>
        <w:ind w:firstLine="709"/>
        <w:rPr/>
      </w:pPr>
      <w:r>
        <w:rPr>
          <w:rFonts w:cs="Arial"/>
        </w:rPr>
        <w:t>1. Пробег с грузом рассчитывается как произведение общего пробега автомобиля за календарный месяц на поправочный коэффициент, указанный в прилагаемой таблице.</w:t>
      </w:r>
    </w:p>
    <w:p>
      <w:pPr>
        <w:pStyle w:val="2"/>
        <w:spacing w:lineRule="auto" w:line="240"/>
        <w:ind w:firstLine="709"/>
        <w:rPr/>
      </w:pPr>
      <w:r>
        <w:rPr>
          <w:rFonts w:cs="Arial"/>
        </w:rPr>
        <w:t>2. Значение поправочного коэффициента определяется в зависимости от вида перевозок, вида сообщения и типа кузова автомобиля или полуприцепа, скомплектованного с седельным тягачом.</w:t>
      </w:r>
    </w:p>
    <w:p>
      <w:pPr>
        <w:pStyle w:val="2"/>
        <w:spacing w:lineRule="auto" w:line="240"/>
        <w:ind w:firstLine="709"/>
        <w:rPr/>
      </w:pPr>
      <w:r>
        <w:rPr>
          <w:rFonts w:cs="Arial"/>
        </w:rPr>
        <w:t>Расчет производится по двум видам перевозок: перевозки на коммерческой основе и перевозки для собственных производственных целей, а также по двум группам видов сообщения: городскому и пригородному или междугородному и международному.</w:t>
      </w:r>
    </w:p>
    <w:p>
      <w:pPr>
        <w:pStyle w:val="2"/>
        <w:spacing w:lineRule="auto" w:line="240"/>
        <w:ind w:firstLine="709"/>
        <w:rPr/>
      </w:pPr>
      <w:r>
        <w:rPr>
          <w:rFonts w:cs="Arial"/>
        </w:rPr>
        <w:t>Если в течение календарного месяца автомобилем выполнялись перевозки разного вида, то для расчета принимается поправочный коэффициент, соответствующий тому виду перевозок, который преобладал в течение этого месяц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45"/>
        <w:gridCol w:w="1417"/>
        <w:gridCol w:w="1843"/>
        <w:gridCol w:w="1417"/>
        <w:gridCol w:w="1825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Типы кузова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автомобил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седельного тягач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скомплектован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Cs/>
                <w:sz w:val="22"/>
              </w:rPr>
              <w:t>с полуприцепом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оправочный коэффициент общего пробега для: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 xml:space="preserve">городского и пригород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 xml:space="preserve">сообщения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о видам перевозок: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междугородного 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 xml:space="preserve">международного сообщения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о видам перевозок: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 комм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ческ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0"/>
              </w:rPr>
              <w:t>для собственных производственных ц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 комм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ческой основ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0"/>
              </w:rPr>
              <w:t>для собственных производственных целе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Пикап и легковой фур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</w:rPr>
              <w:t>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втомобиль-самосв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втомобиль-фур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втомобиль - седель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тягач, скомплектованный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с рефрижераторным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тентованным   или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зотермическим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полуприцеп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втотягач – контейнеров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</w:rPr>
              <w:t xml:space="preserve">Прочие грузовые автомобили со специализированными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узовами (цистерны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втобетоносмесители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и друг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</w:t>
            </w:r>
          </w:p>
        </w:tc>
      </w:tr>
    </w:tbl>
    <w:p>
      <w:pPr>
        <w:pStyle w:val="Normal"/>
        <w:ind w:left="1123" w:hanging="1191"/>
        <w:jc w:val="right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ind w:left="1123" w:hanging="1191"/>
        <w:jc w:val="right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9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720"/>
      <w:jc w:val="right"/>
      <w:outlineLvl w:val="6"/>
    </w:pPr>
    <w:rPr>
      <w:color w:val="00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88" w:before="0" w:after="120"/>
      <w:ind w:left="283" w:firstLine="567"/>
      <w:jc w:val="both"/>
    </w:pPr>
    <w:rPr>
      <w:rFonts w:ascii="Arial" w:hAnsi="Arial" w:cs="Arial"/>
      <w:color w:val="000000"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5:45:00Z</dcterms:created>
  <dc:creator>Press</dc:creator>
  <dc:description/>
  <dc:language>en-US</dc:language>
  <cp:lastModifiedBy>Press</cp:lastModifiedBy>
  <dcterms:modified xsi:type="dcterms:W3CDTF">2004-12-16T05:45:00Z</dcterms:modified>
  <cp:revision>1</cp:revision>
  <dc:subject/>
  <dc:title>Приложение № 3-авто</dc:title>
</cp:coreProperties>
</file>