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ФИДЕНЦИАЛЬНОСТЬ ГАРАНТИРУЕТСЯ ПОЛУЧАТЕЛЕМ</w:t>
            </w:r>
            <w:r>
              <w:rPr>
                <w:sz w:val="20"/>
                <w:lang w:val="ru-MD"/>
              </w:rPr>
              <w:t xml:space="preserve"> </w:t>
            </w:r>
            <w:r>
              <w:rPr>
                <w:sz w:val="20"/>
              </w:rPr>
              <w:t>ИНФОРМАЦИИ</w:t>
            </w:r>
          </w:p>
        </w:tc>
      </w:tr>
    </w:tbl>
    <w:p>
      <w:pPr>
        <w:pStyle w:val="Normal"/>
        <w:rPr>
          <w:sz w:val="20"/>
          <w:lang w:val="ru-MD"/>
        </w:rPr>
      </w:pPr>
      <w:r>
        <w:rPr>
          <w:sz w:val="20"/>
          <w:lang w:val="ru-MD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MD" w:eastAsia="en-US"/>
        </w:rPr>
      </w:pPr>
      <w:r>
        <w:rPr>
          <w:sz w:val="20"/>
          <w:lang w:val="ru-M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СВЕДЕНИЯ О ДЕЯТЕЛЬНОСТИ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MD"/>
              </w:rPr>
              <w:t>з</w:t>
            </w:r>
            <w:r>
              <w:rPr>
                <w:sz w:val="20"/>
              </w:rPr>
              <w:t>а январь - ______________20___г.</w:t>
              <w:br/>
              <w:t xml:space="preserve">        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П-5 (м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89520</wp:posOffset>
                      </wp:positionH>
                      <wp:positionV relativeFrom="paragraph">
                        <wp:posOffset>690245</wp:posOffset>
                      </wp:positionV>
                      <wp:extent cx="1471295" cy="27686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132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7.6pt;margin-top:54.35pt;width:115.8pt;height:21.7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юридические лица (кроме субъектов малого предпринимательства), средняя численность работников которых не превышает 15 человек, включая работающих по совместитель-ству и договорам гражданско-правового характер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Федеральной службы государственной статистики </w:t>
              <w:br/>
              <w:t xml:space="preserve">  в субъекте Российской Федерации по установленному им адресу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20"/>
              </w:rPr>
              <w:t xml:space="preserve">- органу, осуществляющему государственное регулирование в соответствующей </w:t>
              <w:br/>
              <w:t xml:space="preserve">  сфере деятельности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регулирования естественных монополий в соответствующей </w:t>
              <w:br/>
              <w:t xml:space="preserve">  сфере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 не позднее 30 числа 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верждена постановлени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едеральной службы государственной статистики </w:t>
              <w:br/>
              <w:t xml:space="preserve">от  </w:t>
            </w:r>
            <w:r>
              <w:rPr>
                <w:sz w:val="20"/>
                <w:lang w:val="ru-MD"/>
              </w:rPr>
              <w:t>27.07.200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ru-MD"/>
              </w:rPr>
              <w:t>3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MD"/>
              </w:rPr>
            </w:pPr>
            <w:r>
              <w:rPr>
                <w:i/>
                <w:sz w:val="20"/>
                <w:lang w:val="ru-MD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Кварталь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04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741"/>
        <w:gridCol w:w="5741"/>
      </w:tblGrid>
      <w:tr>
        <w:trPr>
          <w:trHeight w:val="40" w:hRule="atLeast"/>
        </w:trPr>
        <w:tc>
          <w:tcPr>
            <w:tcW w:w="1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4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822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6</w:t>
            </w:r>
          </w:p>
        </w:tc>
        <w:tc>
          <w:tcPr>
            <w:tcW w:w="5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Раздел 1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бщие экономические показатели</w:t>
      </w:r>
    </w:p>
    <w:p>
      <w:pPr>
        <w:pStyle w:val="Normal"/>
        <w:ind w:left="12036" w:hanging="0"/>
        <w:rPr>
          <w:sz w:val="20"/>
        </w:rPr>
      </w:pPr>
      <w:r>
        <w:rPr>
          <w:sz w:val="20"/>
        </w:rPr>
        <w:t>Код по ОКЕИ: тысяча рублей – 384</w:t>
      </w:r>
    </w:p>
    <w:tbl>
      <w:tblPr>
        <w:tblW w:w="14425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708"/>
        <w:gridCol w:w="3260"/>
        <w:gridCol w:w="3261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период </w:t>
              <w:br/>
              <w:t>с начала го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За соответствующий период </w:t>
              <w:br/>
              <w:t xml:space="preserve">с начала прошлого года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гружено товаров собственного производства, выполнено  работ и услуг собственными силами (без НДС, акцизов и других аналогичных платежей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Продано товаров несобственного производства (без НДС, акцизов и других аналогич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быль (убыток) до налогообло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 просроч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общей суммы дебиторской задолженност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долженность покупателей и заказчиков за товары, работы и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</w:t>
            </w:r>
            <w:r>
              <w:rPr/>
              <w:t>в том числе просроч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едиторская задолженность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 просроч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общей суммы кредиторской задолженност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долженность поставщикам и подрядчикам за товары, работы и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</w:t>
            </w:r>
            <w:r>
              <w:rPr/>
              <w:t>в том числе просроч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долженность по платежам в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ом числе просроч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ручка (нетто) от продажи товаров, продукции, работ, услуг (за минусом налога на добавленную стоимость, акцизов и иных аналогичных обязательных платежей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бестоимость проданных товаров, продукции, работ,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мерческие и управленчески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 в основно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 том числе из-за рубе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 в нематериальные активы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атраты на создание и приобретение программ для ЭВМ и баз данных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 в другие нефинансовые внеоборотные активы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на научно-исследовательские, опытно-конструкторские и технологичес-кие работы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 розничной торг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бъем платных услуг населению (с учетом НДС, акцизов и других аналогич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  <w:t>*) Данные приводятся: в гр.1 – на конец отчетного периода; в гр. 2 – на конец соответствующего периода предыдущего года</w:t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  <w:t>**) Заполняются по итогам  за январь-декабрь</w:t>
      </w:r>
    </w:p>
    <w:p>
      <w:pPr>
        <w:pStyle w:val="Normal"/>
        <w:ind w:left="70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Раздел 2</w:t>
      </w:r>
      <w:r>
        <w:rPr>
          <w:b/>
          <w:lang w:val="ru-MD"/>
        </w:rPr>
        <w:t>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еревозки грузов и грузооборот автомобильного транспорта</w:t>
      </w:r>
    </w:p>
    <w:p>
      <w:pPr>
        <w:pStyle w:val="Normal"/>
        <w:ind w:left="7788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Код по ОКЕИ: тонна - 168, тонно-километр – 449</w:t>
      </w:r>
    </w:p>
    <w:tbl>
      <w:tblPr>
        <w:tblW w:w="12157" w:type="dxa"/>
        <w:jc w:val="left"/>
        <w:tblInd w:w="5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3"/>
        <w:gridCol w:w="992"/>
        <w:gridCol w:w="1276"/>
        <w:gridCol w:w="3048"/>
        <w:gridCol w:w="3048"/>
      </w:tblGrid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период </w:t>
              <w:br/>
              <w:t>с начала год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За соответствующий период </w:t>
              <w:br/>
              <w:t xml:space="preserve">с начала прошлого года 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возки груз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на коммерческ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Грузообор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м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на коммерческ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м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jc w:val="center"/>
        <w:rPr/>
      </w:pPr>
      <w:r>
        <w:rPr>
          <w:b/>
        </w:rPr>
        <w:t>Раздел 3</w:t>
      </w:r>
      <w:r>
        <w:rPr>
          <w:b/>
          <w:lang w:val="ru-MD"/>
        </w:rPr>
        <w:t>.</w:t>
      </w:r>
    </w:p>
    <w:p>
      <w:pPr>
        <w:pStyle w:val="Normal"/>
        <w:ind w:left="708" w:hanging="0"/>
        <w:jc w:val="center"/>
        <w:rPr/>
      </w:pPr>
      <w:r>
        <w:rPr>
          <w:b/>
        </w:rPr>
        <w:t>Производство и отгрузка по видам продукции и услуг</w:t>
      </w:r>
      <w:r>
        <w:rPr>
          <w:b/>
          <w:lang w:val="ru-MD"/>
        </w:rPr>
        <w:t>*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По строкам настоящей таблицы следует представить данные по:</w:t>
        <w:br/>
        <w:t>- каждому виду произведенной промышленной продукции * (при этом в графе Б ставится код 50 и далее заполняются графы В, Г, 1-5);</w:t>
        <w:br/>
        <w:t>- каждому виду проданных населению товаров * (при этом в графе Б ставится код 70 и далее заполняются графы В, Г, 2, 5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 каждому виду оказанных платных услуг населению *  (при этом в графе Б ставится код 60 и далее заполняются графы В, Д,1);</w:t>
      </w:r>
    </w:p>
    <w:p>
      <w:pPr>
        <w:pStyle w:val="Normal"/>
        <w:ind w:left="708" w:hanging="0"/>
        <w:jc w:val="center"/>
        <w:rPr>
          <w:b/>
          <w:b/>
          <w:sz w:val="16"/>
          <w:lang w:val="ru-MD"/>
        </w:rPr>
      </w:pPr>
      <w:r>
        <w:rPr>
          <w:b/>
          <w:sz w:val="16"/>
          <w:lang w:val="ru-MD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3"/>
        <w:gridCol w:w="1152"/>
        <w:gridCol w:w="1077"/>
        <w:gridCol w:w="1395"/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а период с начала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оваров по ОК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луг </w:t>
              <w:br/>
              <w:t>по ОКУН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оизведено (выполнено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тгружено (передано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2 без продукции, произведенной из давальческого сырь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натуральном выраже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оимостном выражении, тыс руб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По перечню, определенному органами государственной статистики</w:t>
      </w:r>
    </w:p>
    <w:p>
      <w:pPr>
        <w:pStyle w:val="Normal"/>
        <w:ind w:left="708"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100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«____» _________</w:t>
            </w:r>
            <w:r>
              <w:rPr>
                <w:lang w:val="ru-MD"/>
              </w:rPr>
              <w:t>20</w:t>
            </w:r>
            <w:r>
              <w:rPr/>
              <w:t>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9z0">
    <w:name w:val="WW8NumSt59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>
      <w:color w:val="000000"/>
      <w:sz w:val="20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color w:val="000000"/>
      <w:sz w:val="20"/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color w:val="000000"/>
      <w:sz w:val="20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color w:val="000000"/>
      <w:sz w:val="20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color w:val="000000"/>
      <w:sz w:val="20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color w:val="000000"/>
      <w:sz w:val="20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color w:val="000000"/>
      <w:sz w:val="20"/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color w:val="000000"/>
      <w:sz w:val="20"/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color w:val="000000"/>
      <w:sz w:val="20"/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color w:val="000000"/>
      <w:sz w:val="20"/>
      <w:szCs w:val="24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Дата"/>
    <w:basedOn w:val="Normal"/>
    <w:next w:val="Normal"/>
    <w:qFormat/>
    <w:pPr/>
    <w:rPr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5:00Z</dcterms:created>
  <dc:creator>Press</dc:creator>
  <dc:description/>
  <dc:language>en-US</dc:language>
  <cp:lastModifiedBy>Press</cp:lastModifiedBy>
  <dcterms:modified xsi:type="dcterms:W3CDTF">2004-12-14T07:07:00Z</dcterms:modified>
  <cp:revision>1</cp:revision>
  <dc:subject/>
  <dc:title>ФЕДЕРАЛЬНОЕ ГОСУДАРСТВЕННОЕ СТАТИСТИЧЕСКОЕ НАБЛЮДЕНИЕ</dc:title>
</cp:coreProperties>
</file>