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КОМСТАТ РОССИИ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ОССТАНДАРТ РОССИИ</w:t>
            </w:r>
          </w:p>
        </w:tc>
      </w:tr>
    </w:tbl>
    <w:p>
      <w:pPr>
        <w:pStyle w:val="Normal"/>
        <w:spacing w:before="4200" w:after="0"/>
        <w:jc w:val="center"/>
        <w:rPr>
          <w:b/>
          <w:b/>
          <w:bCs/>
        </w:rPr>
      </w:pPr>
      <w:r>
        <w:rPr>
          <w:b/>
          <w:bCs/>
        </w:rPr>
        <w:t>ОБЩЕРОССИЙСКИЙ КЛАССИФИКАТОР</w:t>
        <w:br/>
        <w:t>ОРГАНОВ ГОСУДАРСТВЕННОЙ ВЛАСТИ И УПРАВЛЕНИЯ</w:t>
      </w:r>
    </w:p>
    <w:p>
      <w:pPr>
        <w:pStyle w:val="Normal"/>
        <w:spacing w:before="120" w:after="5520"/>
        <w:jc w:val="center"/>
        <w:rPr>
          <w:b/>
          <w:b/>
          <w:bCs/>
        </w:rPr>
      </w:pPr>
      <w:r>
        <w:rPr>
          <w:b/>
          <w:bCs/>
        </w:rPr>
        <w:t>ОК 006 - 93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Москва</w:t>
        <w:br/>
        <w:t>2006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ГОСКОМСТАТ РОССИИ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ССТАНДАРТ РОССИИ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ОБЩЕРОССИЙСКИЙ КЛАССИФИКАТОР</w:t>
        <w:br/>
        <w:t>ОРГАНОВ ГОСУДАРСТВЕННОЙ ВЛАСТИ И УПРАВЛЕНИЯ</w:t>
      </w:r>
    </w:p>
    <w:p>
      <w:pPr>
        <w:pStyle w:val="Normal"/>
        <w:spacing w:before="120" w:after="5160"/>
        <w:jc w:val="center"/>
        <w:rPr/>
      </w:pPr>
      <w:r>
        <w:rPr/>
        <w:t>ОК 006 - 93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lang w:val="en-US"/>
        </w:rPr>
      </w:pPr>
      <w:r>
        <w:rPr>
          <w:lang w:val="en-US"/>
        </w:rPr>
        <w:t>Москва</w:t>
        <w:br/>
        <w:t>2006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РАЗРАБОТАН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Управлением статистических стандартов и классификаций Госкомстата России Вычислительным центром (ВЦ) Госкомстата России, Институтом статистики и экономических исследований (ИСЭИ) Госкомстата России, Центром экономической конъюнктуры при Правительстве Российской Федерации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РЕДСТАВЛЕН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Государственным комитетом Российской Федерации по статистике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НЕСЕН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учно-техническим управлением Госстандарта России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РИНЯТ И ВВЕДЕН В ДЕЙСТВИЕ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становлением Госстандарта России от 30.12.93 N 294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60" w:after="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sz w:val="20"/>
              <w:szCs w:val="28"/>
              <w:lang w:val="en-US" w:eastAsia="en-US"/>
            </w:rPr>
            <w:instrText xml:space="preserve"> TOC \o "1-4" </w:instrText>
          </w:r>
          <w:r>
            <w:rPr>
              <w:sz w:val="20"/>
              <w:szCs w:val="28"/>
              <w:lang w:val="en-US" w:eastAsia="en-US"/>
            </w:rPr>
            <w:fldChar w:fldCharType="separate"/>
          </w:r>
          <w:r>
            <w:rPr>
              <w:sz w:val="20"/>
              <w:szCs w:val="28"/>
              <w:lang w:val="en-US" w:eastAsia="en-US"/>
            </w:rPr>
            <w:t>ВВЕДЕНИЕ</w:t>
          </w:r>
          <w:r>
            <w:rPr>
              <w:lang w:val="en-US" w:eastAsia="en-US"/>
            </w:rPr>
            <w:tab/>
          </w:r>
          <w:hyperlink w:anchor="__RefHeading___Toc12534842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szCs w:val="28"/>
              <w:lang w:val="en-US" w:eastAsia="en-US"/>
            </w:rPr>
            <w:t>1 ОРГАНЫ ГОСУДАРСТВЕННОЙ ВЛАСТИ И МЕСТНОГО</w:t>
          </w:r>
          <w:r>
            <w:rPr>
              <w:lang w:val="en-US" w:eastAsia="en-US"/>
            </w:rPr>
            <w:tab/>
          </w:r>
          <w:hyperlink w:anchor="__RefHeading___Toc12534842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szCs w:val="28"/>
              <w:lang w:val="en-US" w:eastAsia="en-US"/>
            </w:rPr>
            <w:t>САМОУПРАВЛЕНИЯ, ОБЪЕДИНЕНИЯ ПРЕДПРИЯТИЙ</w:t>
          </w:r>
          <w:r>
            <w:rPr>
              <w:lang w:val="en-US" w:eastAsia="en-US"/>
            </w:rPr>
            <w:tab/>
          </w:r>
          <w:hyperlink w:anchor="__RefHeading___Toc12534842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szCs w:val="28"/>
              <w:lang w:val="en-US" w:eastAsia="en-US"/>
            </w:rPr>
            <w:t>И ОРГАНИЗАЦИЙ</w:t>
          </w:r>
          <w:r>
            <w:rPr>
              <w:lang w:val="en-US" w:eastAsia="en-US"/>
            </w:rPr>
            <w:tab/>
          </w:r>
          <w:hyperlink w:anchor="__RefHeading___Toc12534842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szCs w:val="28"/>
              <w:lang w:val="en-US" w:eastAsia="en-US"/>
            </w:rPr>
            <w:t>2 ДОБРОВОЛЬНЫЕ ОБЪЕДИНЕНИЯ (АССОЦИАЦИИ)</w:t>
          </w:r>
          <w:r>
            <w:rPr>
              <w:lang w:val="en-US" w:eastAsia="en-US"/>
            </w:rPr>
            <w:tab/>
          </w:r>
          <w:hyperlink w:anchor="__RefHeading___Toc12534842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szCs w:val="28"/>
              <w:lang w:val="en-US" w:eastAsia="en-US"/>
            </w:rPr>
            <w:t>ЭКОНОМИЧЕСКОГО ВЗАИМОДЕЙСТВИЯ, ОБЩЕСТВЕННЫЕ</w:t>
          </w:r>
          <w:r>
            <w:rPr>
              <w:lang w:val="en-US" w:eastAsia="en-US"/>
            </w:rPr>
            <w:tab/>
          </w:r>
          <w:hyperlink w:anchor="__RefHeading___Toc12534842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szCs w:val="28"/>
              <w:lang w:val="en-US" w:eastAsia="en-US"/>
            </w:rPr>
            <w:t>ОБЪЕДИНЕНИЯ И РЕЛИГИОЗНЫЕ ОРГАНИЗАЦИИ,</w:t>
          </w:r>
          <w:r>
            <w:rPr>
              <w:lang w:val="en-US" w:eastAsia="en-US"/>
            </w:rPr>
            <w:tab/>
          </w:r>
          <w:hyperlink w:anchor="__RefHeading___Toc12534842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szCs w:val="28"/>
              <w:lang w:val="en-US" w:eastAsia="en-US"/>
            </w:rPr>
            <w:t>МЕЖГОСУДАРСТВЕННЫЕ ОРГАНЫ УПРАВЛЕНИЯ</w:t>
          </w:r>
          <w:r>
            <w:rPr>
              <w:lang w:val="en-US" w:eastAsia="en-US"/>
            </w:rPr>
            <w:tab/>
          </w:r>
          <w:hyperlink w:anchor="__RefHeading___Toc12534842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szCs w:val="28"/>
              <w:lang w:val="en-US" w:eastAsia="en-US"/>
            </w:rPr>
            <w:t>Приложение А</w:t>
          </w:r>
          <w:r>
            <w:rPr>
              <w:lang w:val="en-US" w:eastAsia="en-US"/>
            </w:rPr>
            <w:tab/>
          </w:r>
          <w:hyperlink w:anchor="__RefHeading___Toc12534842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БИРАТЕЛЬНЫЕ КЛАССИФИКАЦИОННЫЕ ГРУППИРОВКИ ОРГАНОВ ГОСУДАРСТВЕННОЙ ВЛАСТИ И УПРАВЛЕНИЯ</w:t>
            <w:tab/>
          </w:r>
          <w:hyperlink w:anchor="__RefHeading___Toc125348430">
            <w:r>
              <w:rPr>
                <w:rStyle w:val="IndexLink"/>
                <w:lang w:val="en-US" w:eastAsia="en-US"/>
              </w:rPr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spacing w:val="40"/>
          <w:lang w:val="en-US" w:eastAsia="en-US"/>
        </w:rPr>
      </w:pPr>
      <w:r>
        <w:rPr>
          <w:spacing w:val="40"/>
          <w:lang w:val="en-US" w:eastAsia="en-US"/>
        </w:rPr>
      </w:r>
    </w:p>
    <w:p>
      <w:pPr>
        <w:pStyle w:val="Normal"/>
        <w:spacing w:before="0" w:after="360"/>
        <w:jc w:val="right"/>
        <w:rPr>
          <w:b/>
          <w:b/>
          <w:bCs/>
        </w:rPr>
      </w:pPr>
      <w:r>
        <w:rPr>
          <w:b/>
          <w:bCs/>
        </w:rPr>
        <w:t>ОК 006-93</w:t>
      </w:r>
    </w:p>
    <w:p>
      <w:pPr>
        <w:pStyle w:val="Normal"/>
        <w:jc w:val="center"/>
        <w:rPr/>
      </w:pPr>
      <w:r>
        <w:rPr>
          <w:b/>
          <w:bCs/>
        </w:rPr>
        <w:t>ОБЩЕРОССИЙСКИЙ КЛАССИФИКАТОР _____________________________________________________________</w:t>
        <w:br/>
        <w:t>ОБЩЕРОССИЙСКИЙ КЛАССИФИКАТОР ОРГАНОВ ГОСУДАРСТВЕННОЙ ВЛАСТИ И УПРАВЛЕНИЯ</w:t>
        <w:br/>
        <w:t>Russian Classification of State Government and Management</w:t>
        <w:br/>
        <w:t>Units</w:t>
        <w:br/>
        <w:t>________________________________________________________________</w:t>
      </w:r>
    </w:p>
    <w:p>
      <w:pPr>
        <w:pStyle w:val="Normal"/>
        <w:spacing w:before="0" w:after="360"/>
        <w:jc w:val="right"/>
        <w:rPr>
          <w:b/>
          <w:b/>
          <w:bCs/>
        </w:rPr>
      </w:pPr>
      <w:r>
        <w:rPr>
          <w:b/>
          <w:bCs/>
        </w:rPr>
        <w:t>Дата введения 1997.07.01</w:t>
      </w:r>
    </w:p>
    <w:p>
      <w:pPr>
        <w:pStyle w:val="Heading1"/>
        <w:rPr>
          <w:rFonts w:cs="Times New Roman"/>
          <w:sz w:val="20"/>
          <w:szCs w:val="20"/>
        </w:rPr>
      </w:pPr>
      <w:bookmarkStart w:id="0" w:name="__RefHeading___Toc125348421"/>
      <w:bookmarkEnd w:id="0"/>
      <w:r>
        <w:rPr>
          <w:rFonts w:cs="Times New Roman"/>
          <w:sz w:val="20"/>
          <w:szCs w:val="20"/>
        </w:rPr>
        <w:t>ВВЕДЕНИЕ</w:t>
      </w:r>
    </w:p>
    <w:p>
      <w:pPr>
        <w:pStyle w:val="Normal"/>
        <w:ind w:firstLine="709"/>
        <w:jc w:val="both"/>
        <w:rPr/>
      </w:pPr>
      <w:r>
        <w:rPr/>
        <w:t>Общероссийский классификатор органов государственной власти и управления (ОКОГУ) входит в национальную систему стандартизации.</w:t>
      </w:r>
    </w:p>
    <w:p>
      <w:pPr>
        <w:pStyle w:val="Normal"/>
        <w:ind w:firstLine="709"/>
        <w:jc w:val="both"/>
        <w:rPr/>
      </w:pPr>
      <w:r>
        <w:rPr/>
        <w:t>ОКОГУ предназначен для:</w:t>
      </w:r>
    </w:p>
    <w:p>
      <w:pPr>
        <w:pStyle w:val="Normal"/>
        <w:ind w:firstLine="709"/>
        <w:jc w:val="both"/>
        <w:rPr/>
      </w:pPr>
      <w:r>
        <w:rPr/>
        <w:t>упорядочения и систематизации информации об органах государственной власти и управления;</w:t>
      </w:r>
    </w:p>
    <w:p>
      <w:pPr>
        <w:pStyle w:val="Normal"/>
        <w:ind w:firstLine="709"/>
        <w:jc w:val="both"/>
        <w:rPr/>
      </w:pPr>
      <w:r>
        <w:rPr/>
        <w:t>характеристики ведомственной принадлежности, административной и организационной подчиненности хозяйствующих субъектов, в частности, для их идентификации в Едином государственном регистре предприятий и организаций;</w:t>
      </w:r>
    </w:p>
    <w:p>
      <w:pPr>
        <w:pStyle w:val="Normal"/>
        <w:ind w:firstLine="709"/>
        <w:jc w:val="both"/>
        <w:rPr/>
      </w:pPr>
      <w:r>
        <w:rPr/>
        <w:t>проведения статистического учета, обеспечения государственных статистических наблюдений.</w:t>
      </w:r>
    </w:p>
    <w:p>
      <w:pPr>
        <w:pStyle w:val="Normal"/>
        <w:ind w:firstLine="709"/>
        <w:jc w:val="both"/>
        <w:rPr/>
      </w:pPr>
      <w:r>
        <w:rPr/>
        <w:t>Объектами классификации в ОКОГУ являются:</w:t>
      </w:r>
    </w:p>
    <w:p>
      <w:pPr>
        <w:pStyle w:val="Normal"/>
        <w:ind w:firstLine="709"/>
        <w:jc w:val="both"/>
        <w:rPr/>
      </w:pPr>
      <w:r>
        <w:rPr/>
        <w:t>федеральные органы государственной власти;</w:t>
      </w:r>
    </w:p>
    <w:p>
      <w:pPr>
        <w:pStyle w:val="Normal"/>
        <w:ind w:firstLine="709"/>
        <w:jc w:val="both"/>
        <w:rPr/>
      </w:pPr>
      <w:r>
        <w:rPr/>
        <w:t>органы государственной власти субъектов Росcийской Федерации;</w:t>
      </w:r>
    </w:p>
    <w:p>
      <w:pPr>
        <w:pStyle w:val="Normal"/>
        <w:ind w:firstLine="709"/>
        <w:jc w:val="both"/>
        <w:rPr/>
      </w:pPr>
      <w:r>
        <w:rPr/>
        <w:t>органы местного самоуправления;</w:t>
      </w:r>
    </w:p>
    <w:p>
      <w:pPr>
        <w:pStyle w:val="Normal"/>
        <w:ind w:firstLine="709"/>
        <w:jc w:val="both"/>
        <w:rPr/>
      </w:pPr>
      <w:r>
        <w:rPr/>
        <w:t>объединения предприятий и организаций, выполняющие важные экономические функции в системе управления и регулирования экономики.</w:t>
      </w:r>
    </w:p>
    <w:p>
      <w:pPr>
        <w:pStyle w:val="Normal"/>
        <w:ind w:firstLine="709"/>
        <w:jc w:val="both"/>
        <w:rPr/>
      </w:pPr>
      <w:r>
        <w:rPr/>
        <w:t>В классификаторе нашли отражение также такие объекты, как добровольные объединения (ассоциации) экономического взаимодействия субъектов Российской Федерации, органов местного самоуправления; общественные объединения и религиозные организации; межгосударственные органы управления, в том числе образованные в рамках Содружества Независимых Государств (СНГ). Эти объекты не являются органами государственного управления Российской Федерации, однако они включены в классификатор, т.к. оказывают существенное влияние на регулирование и развитие экономики и широко используются для целей обработки информации совместно с органами государственной власти и управления.</w:t>
      </w:r>
    </w:p>
    <w:p>
      <w:pPr>
        <w:pStyle w:val="Normal"/>
        <w:ind w:firstLine="709"/>
        <w:jc w:val="both"/>
        <w:rPr/>
      </w:pPr>
      <w:r>
        <w:rPr/>
        <w:t>Классификация органов государственной власти и управления осуществлена на основе Конституции Российской Федерации, федеральных законов, Указа Президента Российской Федерации от 9 марта 2004 г. № 314 «О системе и структуре федеральных органов исполнительной власти», Указа Президента Российской Федерации от 20 мая 2004 года № 649 «Вопросы структуры федеральных органов исполнительной власти», других указов Президента Российской Федерации, постановлений Правительства Российской Федерации, законодательных и нормативных актов Российской Федерации.</w:t>
      </w:r>
    </w:p>
    <w:p>
      <w:pPr>
        <w:pStyle w:val="Normal"/>
        <w:ind w:firstLine="709"/>
        <w:jc w:val="both"/>
        <w:rPr/>
      </w:pPr>
      <w:r>
        <w:rPr/>
        <w:t>В классификаторе применена иерархическая система классификации объектов.</w:t>
      </w:r>
    </w:p>
    <w:p>
      <w:pPr>
        <w:pStyle w:val="Normal"/>
        <w:ind w:firstLine="709"/>
        <w:jc w:val="both"/>
        <w:rPr/>
      </w:pPr>
      <w:r>
        <w:rPr/>
        <w:t>Структурно классификатор состоит из двух блоков: идентификации и наименования.</w:t>
      </w:r>
    </w:p>
    <w:p>
      <w:pPr>
        <w:pStyle w:val="Normal"/>
        <w:ind w:firstLine="709"/>
        <w:jc w:val="both"/>
        <w:rPr/>
      </w:pPr>
      <w:r>
        <w:rPr/>
        <w:t>В блоке идентификации каждому объекту классификации присвоен цифровой пятизначный код с использованием последовательного и серийно-порядкового методов кодирования.</w:t>
      </w:r>
    </w:p>
    <w:p>
      <w:pPr>
        <w:pStyle w:val="Normal"/>
        <w:ind w:firstLine="709"/>
        <w:jc w:val="both"/>
        <w:rPr/>
      </w:pPr>
      <w:r>
        <w:rPr/>
        <w:t>Структурная формула кодового обозначения объектов классификации в ОКОГУ имеет вид: ХХХХХ.</w:t>
      </w:r>
    </w:p>
    <w:p>
      <w:pPr>
        <w:pStyle w:val="Normal"/>
        <w:ind w:firstLine="709"/>
        <w:jc w:val="both"/>
        <w:rPr/>
      </w:pPr>
      <w:r>
        <w:rPr/>
        <w:t>В блоке наименования приводятся полное и, при наличии, сокращенное наименование классифицируемого объекта.</w:t>
      </w:r>
    </w:p>
    <w:p>
      <w:pPr>
        <w:pStyle w:val="TextBodyIndent"/>
        <w:autoSpaceDE w:val="true"/>
        <w:spacing w:before="120" w:after="0"/>
        <w:rPr/>
      </w:pPr>
      <w:r>
        <w:rPr/>
        <w:t>Классификатор состоит из двух разделов.</w:t>
      </w:r>
    </w:p>
    <w:p>
      <w:pPr>
        <w:pStyle w:val="Normal"/>
        <w:ind w:firstLine="709"/>
        <w:jc w:val="both"/>
        <w:rPr/>
      </w:pPr>
      <w:r>
        <w:rPr/>
        <w:t>В первый раздел «Органы государственной власти и местного самоуправления, объединения  предприятий и организаций» (коды 10000-49999) включены органы государственной власти, а также объединения предприятий и организаций, выполняющие важные экономические функции в системе управления и регулирования экономики.</w:t>
      </w:r>
    </w:p>
    <w:p>
      <w:pPr>
        <w:pStyle w:val="Normal"/>
        <w:ind w:firstLine="709"/>
        <w:jc w:val="both"/>
        <w:rPr/>
      </w:pPr>
      <w:r>
        <w:rPr/>
        <w:t>В первом разделе классификатора все множество органов государственной власти и управления делится на четыре основные группы:</w:t>
      </w:r>
    </w:p>
    <w:p>
      <w:pPr>
        <w:pStyle w:val="Normal"/>
        <w:ind w:firstLine="709"/>
        <w:jc w:val="both"/>
        <w:rPr/>
      </w:pPr>
      <w:r>
        <w:rPr/>
        <w:t>10000 Федеральные органы государственной власти;</w:t>
      </w:r>
    </w:p>
    <w:p>
      <w:pPr>
        <w:pStyle w:val="Normal"/>
        <w:ind w:firstLine="709"/>
        <w:jc w:val="both"/>
        <w:rPr/>
      </w:pPr>
      <w:r>
        <w:rPr/>
        <w:t>20000 Органы государственной власти субъектов Российской Федерации;</w:t>
      </w:r>
    </w:p>
    <w:p>
      <w:pPr>
        <w:pStyle w:val="Normal"/>
        <w:ind w:firstLine="709"/>
        <w:jc w:val="both"/>
        <w:rPr/>
      </w:pPr>
      <w:r>
        <w:rPr/>
        <w:t>30000 Органы местного самоуправления;</w:t>
      </w:r>
    </w:p>
    <w:p>
      <w:pPr>
        <w:pStyle w:val="Normal"/>
        <w:ind w:firstLine="709"/>
        <w:jc w:val="both"/>
        <w:rPr/>
      </w:pPr>
      <w:r>
        <w:rPr/>
        <w:t>40000 Объединения предприятий и организаций.</w:t>
      </w:r>
    </w:p>
    <w:p>
      <w:pPr>
        <w:pStyle w:val="Normal"/>
        <w:ind w:firstLine="709"/>
        <w:jc w:val="both"/>
        <w:rPr/>
      </w:pPr>
      <w:r>
        <w:rPr/>
        <w:t>Федеральные органы государственной власти и органы государственной власти субъектов Российской Федерации классифицируются в соответствии с Конституцией Российской Федерации по признаку вида власти - представительная, исполнительная и судебная власть.</w:t>
      </w:r>
    </w:p>
    <w:p>
      <w:pPr>
        <w:pStyle w:val="Normal"/>
        <w:ind w:firstLine="709"/>
        <w:jc w:val="both"/>
        <w:rPr/>
      </w:pPr>
      <w:r>
        <w:rPr/>
        <w:t>В федеральных органах государственной власти выделены следующие крупные классификационные группировки:</w:t>
      </w:r>
    </w:p>
    <w:p>
      <w:pPr>
        <w:pStyle w:val="Normal"/>
        <w:ind w:firstLine="709"/>
        <w:jc w:val="both"/>
        <w:rPr/>
      </w:pPr>
      <w:r>
        <w:rPr/>
        <w:t>11000 Президент Российской Федерации;</w:t>
      </w:r>
    </w:p>
    <w:p>
      <w:pPr>
        <w:pStyle w:val="Normal"/>
        <w:ind w:firstLine="709"/>
        <w:jc w:val="both"/>
        <w:rPr/>
      </w:pPr>
      <w:r>
        <w:rPr/>
        <w:t>12000 Федеральное Собрание Российской Федерации;</w:t>
      </w:r>
    </w:p>
    <w:p>
      <w:pPr>
        <w:pStyle w:val="Normal"/>
        <w:ind w:firstLine="709"/>
        <w:jc w:val="both"/>
        <w:rPr/>
      </w:pPr>
      <w:r>
        <w:rPr/>
        <w:t>13000 Исполнительная власть Российской Федерации;</w:t>
      </w:r>
    </w:p>
    <w:p>
      <w:pPr>
        <w:pStyle w:val="Normal"/>
        <w:ind w:firstLine="709"/>
        <w:jc w:val="both"/>
        <w:rPr/>
      </w:pPr>
      <w:r>
        <w:rPr/>
        <w:t>14000 Судебная власть Российской Федерации;</w:t>
      </w:r>
    </w:p>
    <w:p>
      <w:pPr>
        <w:pStyle w:val="Normal"/>
        <w:ind w:firstLine="709"/>
        <w:jc w:val="both"/>
        <w:rPr/>
      </w:pPr>
      <w:r>
        <w:rPr/>
        <w:t>15000 Другие организации федерального уровня.</w:t>
      </w:r>
    </w:p>
    <w:p>
      <w:pPr>
        <w:pStyle w:val="Normal"/>
        <w:ind w:firstLine="709"/>
        <w:jc w:val="both"/>
        <w:rPr/>
      </w:pPr>
      <w:r>
        <w:rPr/>
        <w:t>Федеральное Собрание включает Совет Федерации Российской Федерации и Государственную Думу Российской Федерации.</w:t>
      </w:r>
    </w:p>
    <w:p>
      <w:pPr>
        <w:pStyle w:val="Normal"/>
        <w:ind w:firstLine="709"/>
        <w:jc w:val="both"/>
        <w:rPr/>
      </w:pPr>
      <w:r>
        <w:rPr/>
        <w:t>Федеральные органы исполнительной власти Российской Федерации подразделяются на:</w:t>
      </w:r>
    </w:p>
    <w:p>
      <w:pPr>
        <w:pStyle w:val="Normal"/>
        <w:ind w:firstLine="709"/>
        <w:jc w:val="both"/>
        <w:rPr/>
      </w:pPr>
      <w:r>
        <w:rPr/>
        <w:t>федеральные министерства, федеральные службы и федеральные агентства, руководство деятельностью которых осуществляет Президент Российской Федерации, федеральные службы и федеральные агентства, подведомственные этим федеральным министерствам – классификационная группировка 13100 с использованием серии кодов 13110 – 13199;</w:t>
      </w:r>
    </w:p>
    <w:p>
      <w:pPr>
        <w:pStyle w:val="Normal"/>
        <w:ind w:firstLine="709"/>
        <w:jc w:val="both"/>
        <w:rPr/>
      </w:pPr>
      <w:r>
        <w:rPr/>
        <w:t>федеральные министерства, руководство которыми осуществляет Правительство Российской Федерации, федеральные службы и федеральные агентства, подведомственные этим федеральным министерствам – классификационная группировка 13200 с использованием серии кодов 13201 – 13399 и значений классификационного признака (2 или 3) отнесения федеральных органов государственной власти к этой группировке;</w:t>
      </w:r>
    </w:p>
    <w:p>
      <w:pPr>
        <w:pStyle w:val="Normal"/>
        <w:ind w:firstLine="709"/>
        <w:jc w:val="both"/>
        <w:rPr/>
      </w:pPr>
      <w:r>
        <w:rPr/>
        <w:t>федеральные службы и федеральные агентства, руководство которыми осуществляет Правительство Российской Федерации - классификационная группировка 13370 с использованием серии кодов 13371 – 13379.</w:t>
      </w:r>
    </w:p>
    <w:p>
      <w:pPr>
        <w:pStyle w:val="Normal"/>
        <w:ind w:firstLine="709"/>
        <w:jc w:val="both"/>
        <w:rPr/>
      </w:pPr>
      <w:r>
        <w:rPr/>
        <w:t>Пример кодирования федеральных органов государственной власти:</w:t>
      </w:r>
    </w:p>
    <w:p>
      <w:pPr>
        <w:pStyle w:val="Normal"/>
        <w:ind w:firstLine="709"/>
        <w:jc w:val="both"/>
        <w:rPr/>
      </w:pPr>
      <w:r>
        <w:rPr/>
        <w:t>Министерство юстиции Российской Федерации имеет код 13170, где 1 обозначает федеральные органы государственной власти; 3 - исполнительная власть Российской Федерации; 1- федеральные министерства, федеральные службы, федеральные агентства,  руководство деятельностью которых осуществляет Президент Российской Федерации, федеральные службы и федеральные агентства, подведомственные этим федеральным министерствам; 70 - Минюст России.</w:t>
      </w:r>
    </w:p>
    <w:p>
      <w:pPr>
        <w:pStyle w:val="Normal"/>
        <w:ind w:firstLine="709"/>
        <w:jc w:val="both"/>
        <w:rPr/>
      </w:pPr>
      <w:r>
        <w:rPr/>
        <w:t>Подведомственная Минюсту России Федеральная служба исполнения наказаний имеет код 13173, где 1 обозначает федеральные органы государственной власти; 3 - исполнительная власть Российской Федерации; 1 - федеральные министерства, федеральные службы, федеральные агентства,  руководство деятельностью которых осуществляет Президент Российской Федерации, федеральные службы и федеральные агентства, подведомственные этим федеральным министерствам; 7 - Минюст России; 3 - Федеральная служба исполнения наказаний.</w:t>
      </w:r>
    </w:p>
    <w:p>
      <w:pPr>
        <w:pStyle w:val="Normal"/>
        <w:ind w:firstLine="709"/>
        <w:jc w:val="both"/>
        <w:rPr/>
      </w:pPr>
      <w:r>
        <w:rPr/>
        <w:t>В группировку 13000 классификатора «Исполнительная власть Российской Федерации» включены также не относящиеся к федеральным органам исполнительной власти организации при Президенте Российской Федерации, организации при Правительстве Российской Федерации, территориальные органы ряда министерств, организации при федеральных органах исполнительной власти, созданные Правительством Российской Федерации или включенные в классификатор для целей государственной статистики.</w:t>
      </w:r>
    </w:p>
    <w:p>
      <w:pPr>
        <w:pStyle w:val="Normal"/>
        <w:ind w:firstLine="709"/>
        <w:jc w:val="both"/>
        <w:rPr/>
      </w:pPr>
      <w:r>
        <w:rPr/>
        <w:t>В классификационные группировки 13600 «Организации при Президенте Российской Федерации, не относящиеся к федеральным органам исполнительной власти» и 13700 «Организации при Правительстве Российской Федерации, не относящиеся к федеральным органам исполнительной власти» входят организации, выполняющие некоторые функции исполнительной власти, определенные для них, соответственно, Президентом Российской Федерации или Правительством Российской Федерации, работающие на постоянной основе и являющиеся юридическими лицами.</w:t>
      </w:r>
    </w:p>
    <w:p>
      <w:pPr>
        <w:pStyle w:val="Normal"/>
        <w:ind w:firstLine="709"/>
        <w:jc w:val="both"/>
        <w:rPr/>
      </w:pPr>
      <w:r>
        <w:rPr/>
        <w:t>Территориальные органы федеральных органов исполнительной власти классифицируются в соответствующих группировках ОКОГУ этих федеральных органов, например, территориальные органы Федеральной службы государственной статистики классифицируются в группировке 13375 «Федеральная служба государственной статистики».</w:t>
      </w:r>
    </w:p>
    <w:p>
      <w:pPr>
        <w:pStyle w:val="Normal"/>
        <w:ind w:firstLine="709"/>
        <w:jc w:val="both"/>
        <w:rPr/>
      </w:pPr>
      <w:r>
        <w:rPr/>
        <w:t>В классификационную группировку 13900 «Организации при федеральных органах исполнительной власти» включены организации федеральных органов исполнительной власти, созданные в соответствии с постановлениями Правительства Российской Федерации для решения задач по отдельным направлениям деятельности, отнесенной к ведению соответствующего федерального органа исполнительной власти, или включенные в классификатор для целей государственной статистики.</w:t>
      </w:r>
    </w:p>
    <w:p>
      <w:pPr>
        <w:pStyle w:val="Normal"/>
        <w:ind w:firstLine="709"/>
        <w:jc w:val="both"/>
        <w:rPr/>
      </w:pPr>
      <w:r>
        <w:rPr/>
        <w:t>Судебная власть Российской Федерации (классификационная группировка 14000) включает органы судебной власти, определенные Конституцией Российской Федерации.</w:t>
      </w:r>
    </w:p>
    <w:p>
      <w:pPr>
        <w:pStyle w:val="Normal"/>
        <w:ind w:firstLine="709"/>
        <w:jc w:val="both"/>
        <w:rPr/>
      </w:pPr>
      <w:r>
        <w:rPr/>
        <w:t>В классификационной группировке 15000 «Другие организации федерального уровня» состав и последовательность расположения организаций даны в соответствии со сложившимся порядком их перечисления.</w:t>
      </w:r>
    </w:p>
    <w:p>
      <w:pPr>
        <w:pStyle w:val="Normal"/>
        <w:ind w:firstLine="709"/>
        <w:jc w:val="both"/>
        <w:rPr/>
      </w:pPr>
      <w:r>
        <w:rPr/>
        <w:t>Органы государственной власти субъектов Российской Федерации определены в соответствии с Конституцией Российской Федерации, законодательными и нормативными актами субъектов Российской Федерации.</w:t>
      </w:r>
    </w:p>
    <w:p>
      <w:pPr>
        <w:pStyle w:val="Normal"/>
        <w:ind w:firstLine="709"/>
        <w:jc w:val="both"/>
        <w:rPr/>
      </w:pPr>
      <w:r>
        <w:rPr/>
        <w:t>Органы местного самоуправления группируются в соответствии с Конституцией Российской Федерации.</w:t>
      </w:r>
    </w:p>
    <w:p>
      <w:pPr>
        <w:pStyle w:val="Normal"/>
        <w:ind w:firstLine="709"/>
        <w:jc w:val="both"/>
        <w:rPr/>
      </w:pPr>
      <w:r>
        <w:rPr/>
        <w:t>В связи с образованием федеральными органами государственной власти, органами государственной власти субъектов Российской Федерации и органами местного самоуправления объединений предприятий и организаций, выполняющих важные экономические функции в системе управления и регулирования экономики, в классификатор введена самостоятельная классификационная группировка: 40000 «Объединения предприятий и организаций». В ней выделены в зависимости от уровня образования и подчиненности объединений три классификационные группировки с кодами 41000, 42000, 43000.</w:t>
      </w:r>
    </w:p>
    <w:p>
      <w:pPr>
        <w:pStyle w:val="Normal"/>
        <w:ind w:firstLine="709"/>
        <w:jc w:val="both"/>
        <w:rPr/>
      </w:pPr>
      <w:r>
        <w:rPr/>
        <w:t>Для целей статистической обработки информации и кодирования предприятий и организаций, не имеющих вышестоящего органа управления, в классификаторе предусмотрена группировочная позиция с кодом 49000 «Группировки объектов, не имеющих вышестоящего органа управления, отражающие текущие преобразования в экономике Российской Федерации». Состав этой группировки определен исходя из федерального закона о государственной поддержке малого предпринимательства, Гражданского кодекса Российской Федерации, указов Президента Российской Федерации, постановлений Правительства Российской Федерации и других нормативных актов.</w:t>
      </w:r>
    </w:p>
    <w:p>
      <w:pPr>
        <w:pStyle w:val="TextBodyIndent"/>
        <w:rPr/>
      </w:pPr>
      <w:r>
        <w:rPr/>
        <w:t>В данную классификационную группировку входят: акционерные общества; товарищества; кооперативы; крестьянские (фермерские) хозяйства; приватизированные предприятия; муниципальные организации; предприятия, учрежденные Правительством Российской Федерации; представительства иностранных юридических лиц; индивидуальные предприниматели и др.</w:t>
      </w:r>
    </w:p>
    <w:p>
      <w:pPr>
        <w:pStyle w:val="Normal"/>
        <w:ind w:firstLine="709"/>
        <w:jc w:val="both"/>
        <w:rPr/>
      </w:pPr>
      <w:r>
        <w:rPr/>
        <w:t>Во втором разделе классификатора содержатся добровольные объединения (ассоциации) экономического взаимодействия субъектов Российской Федерации, органов местного самоуправления; общественные объединения и религиозные организации; межгосударственные органы управления.</w:t>
      </w:r>
    </w:p>
    <w:p>
      <w:pPr>
        <w:pStyle w:val="Normal"/>
        <w:ind w:firstLine="709"/>
        <w:jc w:val="both"/>
        <w:rPr/>
      </w:pPr>
      <w:r>
        <w:rPr/>
        <w:t xml:space="preserve">В блоке идентификации объектам классификации и их группировкам второго раздела присвоен цифровой пятизначный код, начиная с кода 50000. </w:t>
      </w:r>
    </w:p>
    <w:p>
      <w:pPr>
        <w:pStyle w:val="2"/>
        <w:rPr/>
      </w:pPr>
      <w:r>
        <w:rPr/>
        <w:t>Классификационная группировка 50000 «Добровольные объединения (ассоциации) экономического взаимодействия субъектов Российской Федерации, органов местного самоуправления» включает классификационные группировки 51000 «Добровольные объединения (ассоциации) экономического взаимодействия субъектов Российской Федерации» и 52000 «Добровольные объединения (ассоциации) экономического взаимодействия органов местного самоуправления».</w:t>
      </w:r>
    </w:p>
    <w:p>
      <w:pPr>
        <w:pStyle w:val="Normal"/>
        <w:ind w:firstLine="709"/>
        <w:jc w:val="both"/>
        <w:rPr/>
      </w:pPr>
      <w:r>
        <w:rPr/>
        <w:t>Классификация общественных объединений и религиозных организаций осуществлена в соответствии с федеральными законами об общественных объединениях и свободе вероисповедания.</w:t>
      </w:r>
    </w:p>
    <w:p>
      <w:pPr>
        <w:pStyle w:val="Normal"/>
        <w:ind w:firstLine="709"/>
        <w:jc w:val="both"/>
        <w:rPr/>
      </w:pPr>
      <w:r>
        <w:rPr/>
        <w:t>Состав группировки «Межгосударственные органы управления» определен в соответствии с межгосударственными соглашениями.</w:t>
      </w:r>
    </w:p>
    <w:p>
      <w:pPr>
        <w:pStyle w:val="Normal"/>
        <w:ind w:firstLine="709"/>
        <w:jc w:val="both"/>
        <w:rPr/>
      </w:pPr>
      <w:r>
        <w:rPr/>
        <w:t>Пример кодирования межгосударственных органов:</w:t>
      </w:r>
    </w:p>
    <w:p>
      <w:pPr>
        <w:pStyle w:val="Normal"/>
        <w:ind w:firstLine="709"/>
        <w:jc w:val="both"/>
        <w:rPr/>
      </w:pPr>
      <w:r>
        <w:rPr/>
        <w:t>Межгосударственный авиационный комитет имеет код 71001, где 7 обозначает межгосударственные органы управления; 1 - межгосударственные органы управления, образованные странами; 001 - Межгосударственный авиационный комитет.</w:t>
      </w:r>
    </w:p>
    <w:p>
      <w:pPr>
        <w:pStyle w:val="Normal"/>
        <w:ind w:firstLine="709"/>
        <w:jc w:val="both"/>
        <w:rPr/>
      </w:pPr>
      <w:r>
        <w:rPr/>
        <w:t>В приложении А содержатся собирательные классификационные группировки органов государственной власти и управления, образованные из основных классификационных группировок и (или) объектов классификации, необходимые для статистической обработки информации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/>
      </w:pPr>
      <w:r>
        <w:rPr/>
        <w:t>Ведение ОКОГУ предусматривает взаимодействие ГМЦ Госкомстата России с ФГУП «ВНИИКИ» Госстандарта России.</w:t>
      </w:r>
    </w:p>
    <w:p>
      <w:pPr>
        <w:pStyle w:val="Heading1"/>
        <w:rPr/>
      </w:pPr>
      <w:bookmarkStart w:id="1" w:name="__RefHeading___Toc125348422"/>
      <w:bookmarkEnd w:id="1"/>
      <w:r>
        <w:rPr/>
        <w:t>1 ОРГАНЫ ГОСУДАРСТВЕННОЙ ВЛАСТИ И МЕСТНОГО</w:t>
      </w:r>
    </w:p>
    <w:p>
      <w:pPr>
        <w:pStyle w:val="Heading1"/>
        <w:rPr/>
      </w:pPr>
      <w:bookmarkStart w:id="2" w:name="__RefHeading___Toc125348423"/>
      <w:bookmarkEnd w:id="2"/>
      <w:r>
        <w:rPr/>
        <w:t>САМОУПРАВЛЕНИЯ, ОБЪЕДИНЕНИЯ ПРЕДПРИЯТИЙ</w:t>
      </w:r>
    </w:p>
    <w:p>
      <w:pPr>
        <w:pStyle w:val="Heading1"/>
        <w:rPr/>
      </w:pPr>
      <w:bookmarkStart w:id="3" w:name="__RefHeading___Toc125348424"/>
      <w:bookmarkEnd w:id="3"/>
      <w:r>
        <w:rPr/>
        <w:t>И ОРГАНИЗАЦИЙ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480"/>
        <w:gridCol w:w="2880"/>
      </w:tblGrid>
      <w:tr>
        <w:trPr>
          <w:tblHeader w:val="true"/>
          <w:trHeight w:val="44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blHeader w:val="true"/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10000</w:t>
            </w:r>
          </w:p>
        </w:tc>
        <w:tc>
          <w:tcPr>
            <w:tcW w:w="648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Федеральные органы государственной власти</w:t>
            </w:r>
          </w:p>
        </w:tc>
        <w:tc>
          <w:tcPr>
            <w:tcW w:w="2880" w:type="dxa"/>
            <w:tcBorders/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11000</w:t>
            </w:r>
          </w:p>
        </w:tc>
        <w:tc>
          <w:tcPr>
            <w:tcW w:w="648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Президент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0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Совет Безопасности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0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Администрация Президента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12000</w:t>
            </w:r>
          </w:p>
        </w:tc>
        <w:tc>
          <w:tcPr>
            <w:tcW w:w="648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Федеральное Собрание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0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Совет Федерации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0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Государственная Дума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13000</w:t>
            </w:r>
          </w:p>
        </w:tc>
        <w:tc>
          <w:tcPr>
            <w:tcW w:w="648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Исполнительная власть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0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Правительство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0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ые министерства, федеральные службы и федеральные агентства, руководство деятельностью которых осуществляет Президент Российской Федерации, федеральные службы и федеральные агентства, подведомственные этим федеральным министерствам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1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инистерство внутренних дел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ВД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1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миграционная служб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ФМС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3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ЧС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4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инистерство иностранных дел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ИД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6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инистерство обороны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инобороны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6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служба по военно-техническому сотрудничеств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ФСВТС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6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служба по оборонному заказ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оборонзаказ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6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служба по техническому и экспортному контролю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ФСТЭК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6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агентство специального строительств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Спецстрой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7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инистерство юстиции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инюст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7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служба исполнения наказан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ФСИН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7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регистрационная служб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регистрация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76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служба судебных приставо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ФССП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9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Государственная фельдъегерская служба Российской Федерации (федеральная служба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ГФС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9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Служба внешней разведки Российской Федерации (федеральная служба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СВР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9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служба безопасности Российской Федерации (федеральная служба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ФСБ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9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служба Российской Федерации по контролю за оборотом наркотиков (федеральная служба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ФСКН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96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служба охраны Российской Федерации (федеральная служба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ФСО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9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Главное управление специальных программ Президента Российской Федерации (федеральное агентство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ГУСП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9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Управление делами Президента Российской Федерации (федеральное агентство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ые министерства, руководство которыми осуществляет Правительство Российской Федерации, федеральные службы и федеральные агентства, подведомственные этим федеральным министерствам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2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инистерство здравоохранения и социального развития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инздравсоцразвития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2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потребнадзор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2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служба по надзору в сфере здравоохранения и социального развит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здравнадзор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2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медико-биологическое агентств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ФМБА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26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служба по труду и занятост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труд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2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агентство по здравоохранению и социальному развитию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здрав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3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инистерство культуры и массовых коммуникаций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инкультуры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3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архивное агентств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архив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3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агентство по культуре и кинематограф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культура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3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агентство по печати и массовым коммуникациям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печать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3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служба по надзору за соблюдением законодательства в сфере массовых коммуникаций и охране культурного наслед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охранкультура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4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инистерство образования и науки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инобрнауки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4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служба по интеллектуальной собственности, патентам и товарным знакам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патент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4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служба по надзору в сфере образования и наук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обрнадзор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4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агентство по науке и инновациям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наука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4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агентство по образованию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образование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5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инистерство природных ресурс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ПР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5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служба по надзору в сфере природопользова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природнадзор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5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агентство водных ресурсо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водресурсы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56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агентство лесного хозяйств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лесхоз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5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агентство по недропользованию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недра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6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инистерство промышленности и энергетики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инпромэнерго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6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агентство по техническому регулированию и метролог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техрегулирование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66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агентство по промышленност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пром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6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агентство по строительству и жилищно-коммунальному хозяйств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строй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6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агентство по энергетик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энерго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7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инистерство сельского хозяйства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инсельхоз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7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служба по ветеринарному и фитосанитарному надзор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сельхознадзор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7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агентство по рыболовств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рыболовство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8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инистерство транспорта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интранс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8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служба по надзору в сфере транспорт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транснадзор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8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агентство воздушного транспорт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авиация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8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дорожное агентств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автодор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86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агентство железнодорожного транспорт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желдор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8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агентство морского и речного транспорт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морречфлот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89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агентство геодезии и картограф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картография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9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инистерство информационных технологий и связи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ининформсвязи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9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служба по надзору в сфере связ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связьнадзор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9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агентство по информационным технологиям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информтехнолог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9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агентство связ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связь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1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инистерство финанс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инфин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1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налоговая служб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ФНС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1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служба страхового надзор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страхнадзор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1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служба финансово-бюджетного надзор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финнадзор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16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служба по финансовому мониторинг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финмониторинг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1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казначейство (федеральная служба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Казначейство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2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инистерство экономического развития и торговли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инэкономразвития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2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таможенная служб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ФТС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2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агентство по государственным резервам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резерв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26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агентство кадастра объектов недвижимост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недвижимость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2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агентство по управлению федеральным имуществом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имущество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2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агентство по управлению особыми экономическими зонам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ОЭЗ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7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ые службы и федеральные агентства, руководство которыми осуществляет Правительство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7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антимонопольная служб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ФАС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7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служба по тарифам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ФСТ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7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служба по гидрометеорологии и мониторингу окружающей среды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гидромет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7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служба по финансовым рынкам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ФСФР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7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служба государственной статистик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стат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76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служба по экологическому, технологическому и атомному надзор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технадзор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7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агентство по атомной энерг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атом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7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космическое агентств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космос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79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агентство по туризм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туризм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8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агентство по физической культуре и спорт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спорт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8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ая аэронавигационная служб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0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изации при Президенте Российской Федерации, не относящиеся к федеральным органам исполнительной власт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1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Российская академия государственной службы при Президенте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2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Комиссия при Президенте Российской Федерации по Государственным премиям Российской Федерации в области науки и техник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2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Исследовательский центр частного прав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0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изации при Правительстве Российской Федерации, не относящиеся к федеральным органам исполнительной власт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09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Специализированное государственное учреждение при Правительстве Российской Федерации "Российский фонд федерального имущества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сийский фонд федерального имущества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2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Центр экономической конъюнктуры при Правительстве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2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Рабочий центр экономических реформ при Правительстве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2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государственное унитарное предприятие "Информационное телеграфное агентство России (ИТАР-ТАСС)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ИТАР-ТАСС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3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Институт законодательства и сравнительного правоведения при Правительстве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3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Государственное образовательное учреждение высшего профессионального образования "Академия народного хозяйства при Правительстве Российской Федерации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ГОУ АНХ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0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изации при федеральных органах исполнительной власт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1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Российский центр международного научного и культурного сотрудничества при Министерстве иностранных дел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зарубежцентр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1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ое управление авиационно-космического поиска и спасания при Минобороне Росс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ФПСУ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14000</w:t>
            </w:r>
          </w:p>
        </w:tc>
        <w:tc>
          <w:tcPr>
            <w:tcW w:w="648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Судебная власть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Конституционный суд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Система федеральных судов общей юрисдик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Система арбитражных судов 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Система прокуратуры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Система Судебного департамента при Верховном Суде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15000</w:t>
            </w:r>
          </w:p>
        </w:tc>
        <w:tc>
          <w:tcPr>
            <w:tcW w:w="648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Другие организации федерального уровня</w:t>
            </w:r>
          </w:p>
        </w:tc>
        <w:tc>
          <w:tcPr>
            <w:tcW w:w="2880" w:type="dxa"/>
            <w:tcBorders/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Центральный банк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Банк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Банк внешней торговли (открытое акционерное общество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ОАО Внешторгбанк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Государственный специализированный банк - Банк внешнеэкономической деятельности СССР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Внешэкономбанк СССР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Акционерный коммерческий агропромышленный банк (открытое акционерное общество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Агропромбанк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Акционерный коммерческий Сберегательный банк Российской Федерации (открытое акционерное общество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Сбербанк России ОАО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1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Пенсионный фонд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ПФР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1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Российский гуманитарный научный фонд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ГНФ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16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Российский фонд фундаментальных исследован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1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едеральный фонд обязательного медицинского страхова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ФОМС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1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онд социального страхования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19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онд содействия развитию малых форм предприятий в научно-технической сфер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5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Счетная палата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5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Центральная избирательная комиссия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ЦИК Росс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6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Уполномоченный по правам человека 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6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Российская академия наук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АН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66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Сибирское отделение Российской академии наук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6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Уральское отделение Российской академии наук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УрОРАН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6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Государственное учреждение Дальневосточное отделение Российской академии наук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7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Российская академия сельскохозяйственных наук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сельхозакадемия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7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Российская академия медицинских наук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АМН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7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Российская академия архитектуры и строительных наук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архстройакадемия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8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Российская академия образова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АО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8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Российская академия художест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8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бщественная палата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20000</w:t>
            </w:r>
          </w:p>
        </w:tc>
        <w:tc>
          <w:tcPr>
            <w:tcW w:w="648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Органы государственной власти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22000</w:t>
            </w:r>
          </w:p>
        </w:tc>
        <w:tc>
          <w:tcPr>
            <w:tcW w:w="648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Органы представительной (законодательной) власти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23000</w:t>
            </w:r>
          </w:p>
        </w:tc>
        <w:tc>
          <w:tcPr>
            <w:tcW w:w="648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Органы исполнительной власти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1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Правительства (администрации) и аналогичные по организационному уровню и функциям организ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129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инансовые органы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14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сельского хозяйства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14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Государственные инспекции по надзору за техническим состоянием самоходных машин и других видов техники органов исполнительной власти субъектов Российской Федерации с соответствующими государственными инспекциями городов и районо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15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по архитектуре и строительству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15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по вопросам инвестиций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15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исполнительной власти субъектов Российской Федерации по лицензионной деятельност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15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по экономике и прогнозированию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16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по управлению государственным имуществом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17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по вопросам обороны, мобилизационной подготовки, ликвидации последствий стихийных бедствий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19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промышленности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19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Региональные энергетические комиссии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21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торговли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21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по внешнеэкономическим связям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21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по продовольствию и потребительскому рынку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22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пищевой и перерабатывающей промышленности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23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по поддержке предпринимательства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24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по земельным ресурсам и землепользованию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25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по использованию и охране недр и экологии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26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по жилищному  и коммунальному хозяйству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27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по транспорту, связи и дорожному строительству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28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образования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29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по научно-технической политике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31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культуры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33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по туризму 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34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здравоохранения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35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по вопросам женщин, семьи и демографической политики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36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по физической культуре и спорту субъектов 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37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по делам молодежи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38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по национальным вопросам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39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по социальной защите населения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41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по труду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42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по печати и средствам массовой информации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43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кинофикации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44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по вопросам записи актов гражданского состояния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45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архивными делами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90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Другие органы исполнительной власти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24000</w:t>
            </w:r>
          </w:p>
        </w:tc>
        <w:tc>
          <w:tcPr>
            <w:tcW w:w="648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Органы судебной власти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0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Конституционные суды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0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ировые судь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28000</w:t>
            </w:r>
          </w:p>
        </w:tc>
        <w:tc>
          <w:tcPr>
            <w:tcW w:w="648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Другие организации уровня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2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Уполномоченные по правам человека в субъектах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10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Контрольные органы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20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Избирательные комиссии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30000</w:t>
            </w:r>
          </w:p>
        </w:tc>
        <w:tc>
          <w:tcPr>
            <w:tcW w:w="648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2880" w:type="dxa"/>
            <w:tcBorders/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31000</w:t>
            </w:r>
          </w:p>
        </w:tc>
        <w:tc>
          <w:tcPr>
            <w:tcW w:w="648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Выборные органы местного самоуправления</w:t>
            </w:r>
          </w:p>
        </w:tc>
        <w:tc>
          <w:tcPr>
            <w:tcW w:w="2880" w:type="dxa"/>
            <w:tcBorders/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10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Выборные органы местного самоуправления районов, городов, районов в городах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20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Выборные органы местного самоуправления поселков, сельсоветов, сельских населенных пункто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32000</w:t>
            </w:r>
          </w:p>
        </w:tc>
        <w:tc>
          <w:tcPr>
            <w:tcW w:w="648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Другие органы местного самоуправления</w:t>
            </w:r>
          </w:p>
        </w:tc>
        <w:tc>
          <w:tcPr>
            <w:tcW w:w="2880" w:type="dxa"/>
            <w:tcBorders/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10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Другие органы местного самоуправления районов, городов, районов в городах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20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Другие органы местного самоуправления поселков, сельсоветов, сельских населенных пункто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40000</w:t>
            </w:r>
          </w:p>
        </w:tc>
        <w:tc>
          <w:tcPr>
            <w:tcW w:w="648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Объединения предприятий и организаций</w:t>
            </w:r>
          </w:p>
        </w:tc>
        <w:tc>
          <w:tcPr>
            <w:tcW w:w="2880" w:type="dxa"/>
            <w:tcBorders/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41000</w:t>
            </w:r>
          </w:p>
        </w:tc>
        <w:tc>
          <w:tcPr>
            <w:tcW w:w="648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Объединения предприятий и организаций, образованные федеральными органами государственной власти</w:t>
            </w:r>
          </w:p>
        </w:tc>
        <w:tc>
          <w:tcPr>
            <w:tcW w:w="2880" w:type="dxa"/>
            <w:tcBorders/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0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ткрытое акционерное общество "Газпром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ОАО "Газпром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0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Российское акционерное общество энергетики и электрификации "ЕЭС России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АО "ЕЭС России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0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ткрытое акционерное общество "Российская агрохимическая компания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АО Росагрохим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06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ежотраслевое государственное объединение по разработке и производству радиоизмерительной техник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ГО "Радиоприбор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0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Закрытое акционерное общество "Часпром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ЗАО "Часпром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1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ашиностроительный концерн по разработке и изготовлению химического, нефтегазоперерабатывающего, полимерного, бумагоделательного, нефтепромыслового и газоочистного оборудова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ашиностроительный концерн "Химнефтемаш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2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ежреспубликанская ассоциация учебных заведений по подготовке и переподготовке кадров машиностроения "Машиностроитель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АУЗМАШ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2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Акционерное общество открытого типа "Корпорация ФАРМИНДУСТРИЯ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АО "Корпорация ФАРМИНДУСТРИЯ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2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ткрытое акционерное общество "БИОПРЕПАРАТ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ОАО "БИОПРЕПАРАТ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2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ежотраслевое государственное объединение по производству технических  носителей  информации для вычислительной техник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ГО "Проминформ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2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ежотраслевой научно-технический комплекс "Антикор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НТК "Антикор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3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ежотраслевое государственное объединение по разработке и производству электроизмерительной техники и метрологического  оборудова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ГО "Электромера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3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еждународное объединение "Нефтеком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3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ежотраслевое государственное объединение по комплексному централизованному обслуживанию сложного технологического оборудования с применением микропроцессорной техник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ГО "Машприборсервис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3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еждународное объединение по разработке и производству приборов промышленного контроля и регулирования технологических процессо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О "Промприбор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36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Акционерное общество закрытого типа "Техноэлектронмаш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АО "Техноэлектронмаш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3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ежотраслевое государственное объединение по разработке, производству, монтажу и обслуживанию автоматизированных систем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ГО "Защита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3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Акционерное общество закрытого типа - межотраслевое объединение по разработке, производству и техническому обслуживанию персональных ЭВМ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АО "Компьютер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39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ежотраслевое объединение по разработке, производству и обслуживанию систем безопасност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О "Безопасность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4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ародный концерн "Бутэк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4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Товарищество с ограниченной ответственностью "Международный концерн "Гидромаш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ТОО "МК "Гидромаш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46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Акционерное общество открытого типа "Концерн "ДеКО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А/О "Концерн ДеКО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4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Акционерное объединение по разработке и производству приборов и средств автоматизации научных исследований высшей категории  сложности "Научные приборы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Акционерное объединение "Научные приборы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5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Консорциум "Арал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5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Ассоциация предприятий, объединений и организаций полиграфической промышленности "Аспол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5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Центральный союз потребительских общест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Центросоюз Российской Федерации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59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ткрытое акционерное общество "Росгосстрах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ОАО "Росгосстрах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6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ткрытое акционерное общество "Федеральная контрактная корпорация "РОСКОНТРАКТ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ОАО "ФКК "Росконтракт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6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ткрытое акционерное общество "Концерн Бумага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АО "Концерн Бумага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66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Российский государственный концерн "Цемент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Концерн "Цемент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6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Концерн "Северолес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6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Российский концерн по разработке, производству и реализации продукции спортивного назнач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спортпром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7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ткрытое акционерное общество "Российская топливная компания" - Ростоппром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ОАО "Ростоппром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7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Российский государственно-акционерный концерн по реконструкции, модернизации, капитальному ремонту и проектированию жилых домов и объектов социально-культурного назнач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гражданреконструкция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7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Российская акционерная  автотранспортная  компания открытого типа "Росавтотранс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АКОТ "Росавтотранс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79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Республиканский государственный концерн по проектированию, строительству, реконструкции, ремонту и содержанию автомобильных доро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Автодор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8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ткрытое акционерное общество "Государственное акционерное общество "Всероссийский выставочный центр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ГАО ВВЦ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8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ткрытое акционерное общество "Россевзапстрой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ОАО "Россевзапстрой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8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ткрытое акционерное общество "Росюгстрой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ОАО "Росюгстрой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8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ткрытое акционерное общество "Росвостокстрой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Росвостокстрой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8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ткрытое акционерное общество "Федеральная контрактная корпорация "Росхлебопродукт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ОАО "Росхлебопродукт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9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ткрытое акционерное общество "Российские железные дороги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ОАО "РЖД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96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ткрытое акционерное общество "Московский концерн по производству продукции текстильной промышленности "Мостекс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ОАО "Концерн "Мостекс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9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Ассоциация "Российская  пушнина" при Министерстве сельского хозяйства и продовольствия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0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Республиканский технологический центр для отработки и внедрения новых технологий и материалов с использованием природных цеолито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0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ежотраслевое государственное объединение по комплексному освоению новых технологий, производству и переработке сельскохозяйственной продукции "Югагроконт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ГО "Югагроконт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0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Российский концерн "Прорывные технологии и культура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Концерн "Протек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1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Российская корпорация производителей цветных металло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Корпорация "Росцветмет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1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ткрытое акционерное общество "Нефтяная компания "Роснефть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ОАО "НК "Роснефть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1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ткрытое акционерное общество "Нефтяная компания "ЛУКОЙЛ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ОАО "ЛУКОЙЛ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Акционерное общество открытого типа "Нефтяная компания "Юкос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Нефтяная компания "Юкос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1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ткрытое акционерное общество "Акционерная компания по транспорту нефти "Транснефть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ОАО "АК "Транснефть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19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ткрытое акционерное общество "Акционерная компания трубопроводного транспорта нефтепродуктов "Транснефтепродукт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ОАО "АК "Транснефтепродукт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2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Акционерное общество открытого типа "НПО "Транспрогресс России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НПО "Транспрогресс России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2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ткрытое акционерное общество "Оренбургская нефтяная акционерная компания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ОАО "ОНАКО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26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Акционерное общество открытого типа "Сибирско-Дальневосточная  компания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АО "Сиданко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2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Акционерное общество открытого типа "Восточно-Сибирская нефтегазовая компания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2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Акционерное общество открытого типа "Восточная нефтяная компания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АО "ВНК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3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Закрытое акционерное общество "Концерн Связьстрой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ЗАО "Концерн Связьстрой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3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Государственная ассоциация по информационным технологиям, программным средствам, обслуживанию средств и систем информатики и вычислительной техник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Ассоциация "Систем ВТИ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49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ткрытое акционерное общество "Тюменская нефтяная компания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ОАО "ТНК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5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Акционерное общество открытого типа "Сибирско-Уральская нефтегазохимическая компания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СИБУР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5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ткрытое акционерное общество "Сибирская нефтяная компания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АО "Сибнефть"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5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еждународный научно-исследовательский институт проблем управ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НИИПУ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59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едицинский центр Управления делами Президента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6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Государственное образовательное учреждение Московский государственный университет им. М.В.Ломоносов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ГУ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42000</w:t>
            </w:r>
          </w:p>
        </w:tc>
        <w:tc>
          <w:tcPr>
            <w:tcW w:w="648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Объединения предприятий и организаций, образованные органами государственной власти  субъектов Российской  Федерации</w:t>
            </w:r>
          </w:p>
        </w:tc>
        <w:tc>
          <w:tcPr>
            <w:tcW w:w="2880" w:type="dxa"/>
            <w:tcBorders/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43000</w:t>
            </w:r>
          </w:p>
        </w:tc>
        <w:tc>
          <w:tcPr>
            <w:tcW w:w="648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Объединения предприятий и организаций, образованные органами местного самоуправления</w:t>
            </w:r>
          </w:p>
        </w:tc>
        <w:tc>
          <w:tcPr>
            <w:tcW w:w="2880" w:type="dxa"/>
            <w:tcBorders/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49000</w:t>
            </w:r>
          </w:p>
        </w:tc>
        <w:tc>
          <w:tcPr>
            <w:tcW w:w="648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Группировки объектов, не имеющих вышестоящего органа управления, отражающие текущие преобразования в экономике 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0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Хозяйственные общества, образованные из  государственных  предприятий, добровольных объединений государственных предприят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0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Предприятия, учрежденные Правительством Российской 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0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Государственные предприятия, учрежденные Мингосимуществом России и находящиеся под его управлением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0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Акционерные общества, товарищества, сельскохозяйственные производственные кооперативы, образованные при реорганизации колхозов и совхозов и приватизации отдельных сельскохозяйственных предприят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0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Крестьянские (фермерские) хозяйств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06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Кооперативы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0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униципальные организ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0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Приватизированные предприят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09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Иностранные юридические лица и их представительства, осуществляющие деятельность на территории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1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Хозяйственные общества и товарищества с участием иностранных юридических и (или) физических лиц, а также лиц без гражданств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1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Дипломатические представительства (посольства) иностранных государст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1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изации, учрежденные гражданам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1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рганизации, учрежденные юридическими лицами или юридическими лицами и гражданам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1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Индивидуальные предпринимател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16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инансово-промышленные группы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2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Казачьи общества (кроме казачьих фермерских хозяйств и их ассоциаций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2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еждународные (межправительственные) организации, их от деления и представительства, действующие на территории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4" w:name="__RefHeading___Toc125348425"/>
      <w:bookmarkEnd w:id="4"/>
      <w:r>
        <w:rPr/>
        <w:t>2 ДОБРОВОЛЬНЫЕ ОБЪЕДИНЕНИЯ (АССОЦИАЦИИ)</w:t>
      </w:r>
    </w:p>
    <w:p>
      <w:pPr>
        <w:pStyle w:val="Heading1"/>
        <w:rPr/>
      </w:pPr>
      <w:bookmarkStart w:id="5" w:name="__RefHeading___Toc125348426"/>
      <w:bookmarkEnd w:id="5"/>
      <w:r>
        <w:rPr/>
        <w:t>ЭКОНОМИЧЕСКОГО ВЗАИМОДЕЙСТВИЯ, ОБЩЕСТВЕННЫЕ</w:t>
      </w:r>
    </w:p>
    <w:p>
      <w:pPr>
        <w:pStyle w:val="Heading1"/>
        <w:rPr/>
      </w:pPr>
      <w:bookmarkStart w:id="6" w:name="__RefHeading___Toc125348427"/>
      <w:bookmarkEnd w:id="6"/>
      <w:r>
        <w:rPr/>
        <w:t>ОБЪЕДИНЕНИЯ И РЕЛИГИОЗНЫЕ ОРГАНИЗАЦИИ,</w:t>
      </w:r>
    </w:p>
    <w:p>
      <w:pPr>
        <w:pStyle w:val="Heading1"/>
        <w:rPr/>
      </w:pPr>
      <w:r>
        <w:rPr>
          <w:rFonts w:cs="Times New Roman"/>
        </w:rPr>
        <w:t xml:space="preserve"> </w:t>
      </w:r>
      <w:bookmarkStart w:id="7" w:name="__RefHeading___Toc125348428"/>
      <w:r>
        <w:rPr/>
        <w:t>МЕЖГОСУДАРСТВЕННЫЕ ОРГАНЫ УПРАВЛЕНИЯ</w:t>
      </w:r>
      <w:bookmarkEnd w:id="7"/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480"/>
        <w:gridCol w:w="2880"/>
      </w:tblGrid>
      <w:tr>
        <w:trPr>
          <w:tblHeader w:val="true"/>
          <w:trHeight w:val="44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blHeader w:val="true"/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50000</w:t>
            </w:r>
          </w:p>
        </w:tc>
        <w:tc>
          <w:tcPr>
            <w:tcW w:w="648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Добровольные объединения (ассоциации) экономического взаимодействия субъектов Российской Федерации, органов местного самоуправления</w:t>
            </w:r>
          </w:p>
        </w:tc>
        <w:tc>
          <w:tcPr>
            <w:tcW w:w="2880" w:type="dxa"/>
            <w:tcBorders/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51000</w:t>
            </w:r>
          </w:p>
        </w:tc>
        <w:tc>
          <w:tcPr>
            <w:tcW w:w="648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Добровольные объединения (ассоциации) экономического взаимодействия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52000</w:t>
            </w:r>
          </w:p>
        </w:tc>
        <w:tc>
          <w:tcPr>
            <w:tcW w:w="648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Добровольные объединения (ассоциацици) экономического взаимодействия органов местного самоуправления</w:t>
            </w:r>
          </w:p>
        </w:tc>
        <w:tc>
          <w:tcPr>
            <w:tcW w:w="2880" w:type="dxa"/>
            <w:tcBorders/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60000</w:t>
            </w:r>
          </w:p>
        </w:tc>
        <w:tc>
          <w:tcPr>
            <w:tcW w:w="648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Общественные объединения и религиозные организации</w:t>
            </w:r>
          </w:p>
        </w:tc>
        <w:tc>
          <w:tcPr>
            <w:tcW w:w="2880" w:type="dxa"/>
            <w:tcBorders/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61000</w:t>
            </w:r>
          </w:p>
        </w:tc>
        <w:tc>
          <w:tcPr>
            <w:tcW w:w="648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Общественные объединения</w:t>
            </w:r>
          </w:p>
        </w:tc>
        <w:tc>
          <w:tcPr>
            <w:tcW w:w="2880" w:type="dxa"/>
            <w:tcBorders/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10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бщероссийские общественные объедин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20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ежрегиональные общественные объедин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30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Региональные и местные общественные объедин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50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еждународные общественные объедин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62000</w:t>
            </w:r>
          </w:p>
        </w:tc>
        <w:tc>
          <w:tcPr>
            <w:tcW w:w="648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Религиозные организации</w:t>
            </w:r>
          </w:p>
        </w:tc>
        <w:tc>
          <w:tcPr>
            <w:tcW w:w="2880" w:type="dxa"/>
            <w:tcBorders/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70000</w:t>
            </w:r>
          </w:p>
        </w:tc>
        <w:tc>
          <w:tcPr>
            <w:tcW w:w="648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Межгосударственные органы управления</w:t>
            </w:r>
          </w:p>
        </w:tc>
        <w:tc>
          <w:tcPr>
            <w:tcW w:w="2880" w:type="dxa"/>
            <w:tcBorders/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71000</w:t>
            </w:r>
          </w:p>
        </w:tc>
        <w:tc>
          <w:tcPr>
            <w:tcW w:w="648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Межгосударственные органы управления, образованные странами</w:t>
            </w:r>
          </w:p>
        </w:tc>
        <w:tc>
          <w:tcPr>
            <w:tcW w:w="2880" w:type="dxa"/>
            <w:tcBorders/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ежгосударственный авиационный комитет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Комитет по делам воинов-интернационалистов при Совете глав правительств государств - участников Содружеств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Комитет по делам воинов-интернационалистов при СГП СНГ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Электроэнергетический совет Содружества Независимых Государст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ежгосударственный банк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006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ежгосударственное евроазиатское объединение угля и металл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ЕАОУМ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00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Исполнительный комитет Содружества Независимых Государст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Исполнительный комитет СНГ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009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Главное командование объединенных вооруженных сил СН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01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ежгосударственный статистический комитет Содружества Независимых Государст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Статкомитет СНГ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01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еждународный центр научной и технической информ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01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еждународный банк экономического сотрудничеств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БЭС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01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еждународный инвестиционный банк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ИБ</w:t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01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ежправительственный совет по нефти и газ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01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ежгосударственный совет Республики Беларусь, Республики Казахстан, Кыргызской Республики и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01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Совет коллективной безопасност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019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Исполнительный комитет Союза Беларуси и Росс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02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Координационный совет генеральных прокуроров государств-участников Содружества Независимых Государст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72000</w:t>
            </w:r>
          </w:p>
        </w:tc>
        <w:tc>
          <w:tcPr>
            <w:tcW w:w="648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Межгосударственные органы управления, образованные общественными организациями</w:t>
            </w:r>
          </w:p>
        </w:tc>
        <w:tc>
          <w:tcPr>
            <w:tcW w:w="2880" w:type="dxa"/>
            <w:tcBorders/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spacing w:before="60" w:after="0"/>
        <w:rPr/>
      </w:pPr>
      <w:bookmarkStart w:id="8" w:name="__RefHeading___Toc125348429"/>
      <w:bookmarkEnd w:id="8"/>
      <w:r>
        <w:rPr/>
        <w:t>Приложение А</w:t>
      </w:r>
    </w:p>
    <w:p>
      <w:pPr>
        <w:pStyle w:val="Normal"/>
        <w:spacing w:before="0" w:after="600"/>
        <w:jc w:val="center"/>
        <w:rPr/>
      </w:pPr>
      <w:r>
        <w:rPr/>
        <w:t>(обязательное)</w:t>
      </w:r>
    </w:p>
    <w:p>
      <w:pPr>
        <w:pStyle w:val="Heading2"/>
        <w:jc w:val="center"/>
        <w:rPr/>
      </w:pPr>
      <w:bookmarkStart w:id="9" w:name="__RefHeading___Toc125348430"/>
      <w:bookmarkEnd w:id="9"/>
      <w:r>
        <w:rPr/>
        <w:t>СОБИРАТЕЛЬНЫЕ КЛАССИФИКАЦИОННЫЕ ГРУППИРОВКИ ОРГАНОВ</w:t>
        <w:br/>
        <w:t>ГОСУДАРСТВЕННОЙ ВЛАСТИ И УПРАВЛЕНИЯ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961"/>
        <w:gridCol w:w="3826"/>
      </w:tblGrid>
      <w:tr>
        <w:trPr>
          <w:tblHeader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обирательной классификационной группировки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тав собирательной </w:t>
              <w:br/>
              <w:t>группировк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800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Органы государственной власти и местного самоуправления</w:t>
            </w:r>
          </w:p>
        </w:tc>
        <w:tc>
          <w:tcPr>
            <w:tcW w:w="3826" w:type="dxa"/>
            <w:tcBorders/>
          </w:tcPr>
          <w:p>
            <w:pPr>
              <w:pStyle w:val="Normal"/>
              <w:spacing w:before="120" w:after="60"/>
              <w:ind w:left="57" w:hanging="0"/>
              <w:rPr/>
            </w:pPr>
            <w:r>
              <w:rPr/>
              <w:t>10000, 20000, 300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00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Органы государственной власти</w:t>
            </w:r>
          </w:p>
        </w:tc>
        <w:tc>
          <w:tcPr>
            <w:tcW w:w="3826" w:type="dxa"/>
            <w:tcBorders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/>
              <w:t>10000, 200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00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Органы представительной (законодательной) власти Российской Федерации, субъектов Российской Федерации и вы борные органы местного самоуправления</w:t>
            </w:r>
          </w:p>
        </w:tc>
        <w:tc>
          <w:tcPr>
            <w:tcW w:w="3826" w:type="dxa"/>
            <w:tcBorders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/>
              <w:t>12000, 22000, 310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00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Органы исполнительной власти Российской Федерации, субъектов Российской Федерации и исполнительные органы местного самоуправления</w:t>
            </w:r>
          </w:p>
        </w:tc>
        <w:tc>
          <w:tcPr>
            <w:tcW w:w="3826" w:type="dxa"/>
            <w:tcBorders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/>
              <w:t>13000, 23000, 320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00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Органы представительной (законодательной) власти Российской Федерации и субъектов Российской Федерации</w:t>
            </w:r>
          </w:p>
        </w:tc>
        <w:tc>
          <w:tcPr>
            <w:tcW w:w="3826" w:type="dxa"/>
            <w:tcBorders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/>
              <w:t>12000, 220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006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Органы исполнительной власти Российской Федерации и субъектов Российской Федерации</w:t>
            </w:r>
          </w:p>
        </w:tc>
        <w:tc>
          <w:tcPr>
            <w:tcW w:w="3826" w:type="dxa"/>
            <w:tcBorders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/>
              <w:t>13000, 2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60" w:after="120"/>
      <w:jc w:val="center"/>
      <w:outlineLvl w:val="0"/>
    </w:pPr>
    <w:rPr>
      <w:rFonts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504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 CYR" w:hAnsi="Times New Roman CYR" w:cs="Times New Roman CYR"/>
    </w:rPr>
  </w:style>
  <w:style w:type="paragraph" w:styleId="3">
    <w:name w:val="Основной текст 3"/>
    <w:basedOn w:val="Normal"/>
    <w:qFormat/>
    <w:pPr>
      <w:spacing w:before="60" w:after="60"/>
    </w:pPr>
    <w:rPr>
      <w:b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8:51:00Z</dcterms:created>
  <dc:creator>admin</dc:creator>
  <dc:description/>
  <dc:language>en-US</dc:language>
  <cp:lastModifiedBy>admin</cp:lastModifiedBy>
  <dcterms:modified xsi:type="dcterms:W3CDTF">2006-01-18T08:51:00Z</dcterms:modified>
  <cp:revision>1</cp:revision>
  <dc:subject/>
  <dc:title>ГОСКОМСТАТ РОССИИ</dc:title>
</cp:coreProperties>
</file>