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97"/>
      </w:tblGrid>
      <w:tr>
        <w:trPr/>
        <w:tc>
          <w:tcPr>
            <w:tcW w:w="510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КОМСТАТ РОССИИ</w:t>
            </w:r>
          </w:p>
        </w:tc>
        <w:tc>
          <w:tcPr>
            <w:tcW w:w="5097" w:type="dxa"/>
            <w:tcBorders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СТАНДАРТ РОССИИ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400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РОССИЙСКИЙ КЛАССИФИКАТОР</w:t>
      </w:r>
    </w:p>
    <w:p>
      <w:pPr>
        <w:pStyle w:val="Style13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АДМИНИСТРАТИВНО-ТЕРРИТОРИАЛЬНОГО ДЕЛЕНИЯ</w:t>
      </w:r>
    </w:p>
    <w:p>
      <w:pPr>
        <w:pStyle w:val="Style13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 019 - 95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460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сква</w:t>
      </w:r>
    </w:p>
    <w:p>
      <w:pPr>
        <w:pStyle w:val="Style13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0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4890" w:type="dxa"/>
            <w:tcBorders/>
          </w:tcPr>
          <w:p>
            <w:pPr>
              <w:pStyle w:val="Style1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КОМСТАТ  РОССИИ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СТАНДАРТ  РОССИИ</w:t>
            </w:r>
          </w:p>
        </w:tc>
      </w:tr>
    </w:tbl>
    <w:p>
      <w:pPr>
        <w:pStyle w:val="Style14"/>
        <w:spacing w:before="600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ЩЕРОССИЙСКИЙ КЛАССИФИКАТОР</w:t>
        <w:br/>
        <w:t>ОБЪЕКТОВ АДМИНИСТРАТИВНО-ТЕРРИТОРИАЛЬНОГО ДЕЛЕНИЯ</w:t>
      </w:r>
    </w:p>
    <w:p>
      <w:pPr>
        <w:pStyle w:val="Style14"/>
        <w:spacing w:before="36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К 019 - 95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4900" w:after="0"/>
        <w:jc w:val="center"/>
        <w:rPr/>
      </w:pPr>
      <w:r>
        <w:rPr/>
        <w:t>Москва</w:t>
        <w:br/>
        <w:t>2006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553"/>
      </w:tblGrid>
      <w:tr>
        <w:trPr/>
        <w:tc>
          <w:tcPr>
            <w:tcW w:w="2868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</w:t>
            </w:r>
          </w:p>
        </w:tc>
        <w:tc>
          <w:tcPr>
            <w:tcW w:w="7553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статистических стандартов и классификаций Госкомстата России, Управлением демографической статистики и переписи населения Госкомстата России, ВЦ Госкомстата Росси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</w:t>
            </w:r>
          </w:p>
        </w:tc>
        <w:tc>
          <w:tcPr>
            <w:tcW w:w="7553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м комитетом Российской Федерации по статистике 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</w:t>
            </w:r>
          </w:p>
        </w:tc>
        <w:tc>
          <w:tcPr>
            <w:tcW w:w="7553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м управлением Госстандарта Росси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 И ВВЕДЕН В ДЕЙСТВИЕ</w:t>
            </w:r>
          </w:p>
        </w:tc>
        <w:tc>
          <w:tcPr>
            <w:tcW w:w="7553" w:type="dxa"/>
            <w:tcBorders/>
          </w:tcPr>
          <w:p>
            <w:pPr>
              <w:pStyle w:val="Style13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Госстандарта России от 31 июля 1995 г N 41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cs="Times New Roman CYR" w:ascii="Times New Roman CYR" w:hAnsi="Times New Roman CYR"/>
              <w:lang w:val="en-US" w:eastAsia="en-US"/>
            </w:rPr>
            <w:instrText xml:space="preserve"> TOC \o "1-4" </w:instrText>
          </w:r>
          <w:r>
            <w:rPr>
              <w:rFonts w:cs="Times New Roman CYR" w:ascii="Times New Roman CYR" w:hAnsi="Times New Roman CYR"/>
              <w:lang w:val="en-US" w:eastAsia="en-US"/>
            </w:rPr>
            <w:fldChar w:fldCharType="separate"/>
          </w:r>
          <w:r>
            <w:rPr>
              <w:rFonts w:cs="Times New Roman CYR" w:ascii="Times New Roman CYR" w:hAnsi="Times New Roman CYR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1251746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ъекты административно-территориального деления,</w:t>
            <w:tab/>
          </w:r>
          <w:hyperlink w:anchor="__RefHeading___Toc1251746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роме сельских населенных пунктов</w:t>
            <w:tab/>
          </w:r>
          <w:hyperlink w:anchor="__RefHeading___Toc1251746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увашская Республика - Чувашия</w:t>
            <w:tab/>
          </w:r>
          <w:hyperlink w:anchor="__RefHeading___Toc125174640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 019-95</w:t>
      </w:r>
    </w:p>
    <w:tbl>
      <w:tblPr>
        <w:tblW w:w="786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039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ОССИЙСКИЙ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ТОР</w:t>
            </w:r>
          </w:p>
        </w:tc>
      </w:tr>
    </w:tbl>
    <w:p>
      <w:pPr>
        <w:pStyle w:val="Normal"/>
        <w:spacing w:before="960" w:after="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 объектов</w:t>
        <w:br/>
        <w:t>административно-территориального деления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w:t>Russian Classification of objects of</w:t>
        <w:br/>
        <w:t>administrative division</w:t>
      </w:r>
    </w:p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Дата введения 1997-01-01</w:t>
      </w:r>
    </w:p>
    <w:p>
      <w:pPr>
        <w:pStyle w:val="Heading1"/>
        <w:rPr>
          <w:rFonts w:ascii="Times New Roman CYR" w:hAnsi="Times New Roman CYR" w:cs="Times New Roman CYR"/>
          <w:sz w:val="24"/>
          <w:szCs w:val="24"/>
        </w:rPr>
      </w:pPr>
      <w:bookmarkStart w:id="0" w:name="__RefHeading___Toc125174637"/>
      <w:bookmarkEnd w:id="0"/>
      <w:r>
        <w:rPr>
          <w:rFonts w:cs="Times New Roman CYR" w:ascii="Times New Roman CYR" w:hAnsi="Times New Roman CYR"/>
          <w:sz w:val="24"/>
          <w:szCs w:val="24"/>
        </w:rPr>
        <w:t>Введение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Общероссийский классификатор объектов административно-территориального деления (ОКАТО) входит в состав Единой системы классификации и кодирования технико-экономической и социальной информации Российской Федерации (ЕСКК)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КАТО разработан взамен Общесоюзного классификатора "Система обозначений объектов административно-территориального деления Союза ССР и союзных республик, а также населенных пунктов (СОАТО)"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КАТО предназначен для обеспечения достоверности, сопоставимости и автоматизированной обработки информации в разрезах административно-территориального деления в таких сферах, как статистика, экономика и другие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бъектами классификации в ОКАТО являются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еспублики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ра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бласти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города федерального значен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втономная область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втономные округ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айоны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город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нутригородские районы, округа город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оселки городского тип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ельсоветы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ельские населенные пункты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классификаторе принята иерархическая система классификации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се множество объектов административно-территориального деления подразделяется на группы согласно территориальному делению и эти группы располагаются по трем уровням классификации в соответствии с административной подчиненностью, причем в каждый уровень включаются объекты, непосредственно подчиненные объектам предыдущего уровня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ервый уровень классификации включает объекты федерального значения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республики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кра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области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города федерального значен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автономную область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автономный округ, входящий в состав Российской Федерации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о второму уровню классификации относятся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автономные округа , входящие в состав края или области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районы республики,  края, области, автономной области, автономного округа, входящего в состав Российской Федерации, внутригородские районы, округа города федерального значен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города республиканского, краевого, областного подчинен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поселки городского типа краевого, областного подчинения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 третьему уровню классификации относятся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внутригородские районы, округа города республиканского, краевого, областного подчинен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города районного подчинен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поселки городского типа районного подчинен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сельсоветы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пределах группировок третьего уровня классификации кодируются сельские населенные пункты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бозначение «поселок городского типа» распространяется на рабочие, курортные и дачные поселки. В ряде субъектов Российской Федерации взамен категории «сельсовет» введены такие понятия, как «сельский округ», «волость», «сельская Администрация», «сомон» и др.. К сельским населенным пунктам относятся поселки сельского типа, хутора, кишлаки, аулы и т.п., входящие в состав сельсоветов или подчиненные администрации области (города, района, округа)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лассификатор включает объекты административно-территориального деления, кроме сельских населенных пунктов, которые в настоящее типографское издание не входят из-за большого объема этой информации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аждая позиция классификатора структурно состоит из 3-х блоков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блок идентификации объект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блок наименования объект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блок дополнительных данных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Блок идентификации объекта включает идентификационный код и контрольное число. Идентификационный код строится с использованием серийно-порядкового, последовательного и параллельного методов кодирования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лина кода - от 2-х до 8-ми разрядов в зависимости от уровня классификации, на котором находится объект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труктура кодового обозначения в блоке идентификации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ХХ  ХХХ  ХХХ  КЧ, где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1,2 знаки - объекты первого уровня классификации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3,4,5 знаки - объекты второго уровня классификации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,7,8 знаки - объекты третьего уровня классификации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Ч - контрольное число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онтрольное число в кодовых обозначениях рассчитывается по действующей в ЕСКК методике расчета и применения контрольных чисел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ля кодирования  большинства объектов ОКАТО используется следующая структура кода. Разряды 1 и 2 предназначены для кодирования объектов федерального значения, расположенных на первом уровне классификации. Система кодирования этих объектов - серийно-порядковая, обеспечивающая преемственность с ранее действующим классификатором СОАТО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азряды 3,4,5 используются для кодирования объектов второго уровня классификации, разряды 6, 7, 8 - для кодирования объектов третьего уровня. В этих случаях применяется последовательный метод кодирования. При этом разряды 3 и 6 отведены под признаки соответственно Р1 и Р2, указывающие уровень классификации и вид кодируемого объекта. В этом случае применяется параллельный метод кодирования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знак второго уровня классификации - Р1 (разряд 3) имеет значение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1 - автономный округ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2 - район (в том числе внутригородской), округ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4 - город, поселок городского типа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знак третьего уровня классификации - Р2 (разряд 6) имеет значение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3 - внутригородской район, округ город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5 - город, поселок городского тип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8 - сельсовет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Таким образом, кодовое обозначение, например, Даурского сельсовета Забайкальского района Читинской области - 76 212  825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структурно состоит из следующих частей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76 (1 и 2-й разряды) - Читинская область,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2 (3-й  разряд) - признак района (второй уровень классификации),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12 (4 и 5-й разряды) - код Забайкальского района,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8 (6-й разряд) - признак сельсовета (третий уровень классификации),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25 (7 и 8-й разряды) - код Даурского сельсовета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ля сокращения общей длины кода при кодировании ряда объектов сделано отступление от описанной системы классификации и кодирования, а именно, районы и города автономных округов, входящих в состав краев и областей, кодируются на втором уровне классификации (4,5 разряды), а им подчиненные объекты (города, поселки городского типа и сельсоветы) кодируются на третьем уровне классификации (6,7,8 разряды). При этом признак Р2 (разряд 6) имеет следующие значения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 - город, поселок городского типа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9 - сельсовет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Например, кодовое обозначение Кункурского сельсовета Агинского района Агинского Бурятского автономного округа Читинской области - 76 122 912, где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76 (1 и 2-й разряды) - Читинская область,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1 (3-й разряд) - признак автономного округа, а так как в Читинской области имеется только один подобный объект (это имеет место в 5 из 7 краев и областей России, имеющих в своем составе автономные округа), то уже само наличие признака "1" идентифицирует Агинский Бурятский автономный округ. Поэтому, в разрядах 4 и 5 можно закодировать как автономный округ в целом (признак "1" в сочетании с нулевыми значениями 4 и 5-го разрядов), так и объекты окружного подчинения. В данном случае 22 означает Агинский район. Значение "9" в 6 разряде - признак сельсовета, последние 2 знака (12) обозначают Кункурский сельсовет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Если в состав края или области входят два автономных округа (второй уровень классификации), то административно подчиненные им объекты кодируются на втором уровне с использованием серий кодов. Например, в состав Красноярского края входят Таймырский (Долгано-Ненецкий) автономный округ и Эвенкийский автономный округ. Таймырский (Долгано-Ненецкий) автономный округ имеет код 04 100. Административно подчиненные ему объекты кодируются серией кодов (на втором уровне классификации) 110-129. Эвенкийский автономный округ имеет код - 04 130, подчиненные ему объекты кодируются серией кодов 140-149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ля незначительного количества объектов (объекты, подчиненные администрациям районов городов республиканского, краевого, областного подчинения) их кодирование осуществляется на 6,7,8-ом разрядах, однако, исключается одна ступень подчиненности, а именно, подчиненность администрации района и указывается их подчиненность администрации города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оскольку для обозначения таких видов административно-территориальных единиц, как район, внутригородской район, округ города (также в случае - города и поселка городского типа) выделен один признак, их кодирование осуществляется сериями кодов. Так для районов республики, края, области выделена серия кодов от 01 до 59, для внутригородских районов (округов) - от 60 до 99. Города кодируются серией кодов 01-49, поселки городского типа - 50-99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случае переполнения группировки открывается новая группировка с таким же наименованием. При этом в наименованиях этих группировок даются взаимные отсылки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блоке наименования для сокращения наименований объектов в классификаторе выделены наименования группировочных позиций, в которые входят все расположенные ниже позиции. При этом после наименования группировочной позиции ставится косая черта (/), а перед конкретными объектами ставится тире (-)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случае применения в наименовании группировочной позиции двух категорий объектов, входящих в эту группировку (например: сельсоветы и сомоны, сельские Администрации и волости и др.), к наименованиям входящих в группировку позиций добавляется сокращение, определяющее вторую из двух применяемых категорий. При этом позиции, у которых отсутствует сокращения, относятся к первой из применяемых категорий, например: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693"/>
      </w:tblGrid>
      <w:tr>
        <w:trPr/>
        <w:tc>
          <w:tcPr>
            <w:tcW w:w="1384" w:type="dxa"/>
            <w:tcBorders/>
          </w:tcPr>
          <w:p>
            <w:pPr>
              <w:pStyle w:val="Style14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 203 800</w:t>
            </w:r>
          </w:p>
        </w:tc>
        <w:tc>
          <w:tcPr>
            <w:tcW w:w="2977" w:type="dxa"/>
            <w:tcBorders/>
          </w:tcPr>
          <w:p>
            <w:pPr>
              <w:pStyle w:val="Style14"/>
              <w:spacing w:before="12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льсоветы и сомоны </w:t>
              <w:br/>
              <w:t>Баргузинского р-на/</w:t>
            </w:r>
          </w:p>
        </w:tc>
        <w:tc>
          <w:tcPr>
            <w:tcW w:w="2693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 203 805</w:t>
            </w:r>
          </w:p>
        </w:tc>
        <w:tc>
          <w:tcPr>
            <w:tcW w:w="2977" w:type="dxa"/>
            <w:tcBorders/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дамовский</w:t>
            </w:r>
          </w:p>
        </w:tc>
        <w:tc>
          <w:tcPr>
            <w:tcW w:w="2693" w:type="dxa"/>
            <w:tcBorders/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 Адамовк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 203 822</w:t>
            </w:r>
          </w:p>
        </w:tc>
        <w:tc>
          <w:tcPr>
            <w:tcW w:w="2977" w:type="dxa"/>
            <w:tcBorders/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янгольский смн</w:t>
            </w:r>
          </w:p>
        </w:tc>
        <w:tc>
          <w:tcPr>
            <w:tcW w:w="2693" w:type="dxa"/>
            <w:tcBorders/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Баянгол</w:t>
            </w:r>
          </w:p>
        </w:tc>
      </w:tr>
    </w:tbl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данном случае Адамовский сельсовет имеет код - 81 203 805, а Баянгольский сомон имеет код - 81 203 822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блоке дополнительных данных указываются центры объектов - столицы республик, центры краев, областей, районов, сельсоветов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ОКАТО приняты следующие сокращения: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-н - район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г - город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гт - поселок городского тип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п - рабочий поселок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п - курортный поселок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 - кишлак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с - поселковый совет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с - сельсовет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мн - сомон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л - волость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п - дачный поселковый совет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 - поселок сельского тип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нп - населенный пункт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.ст - поселок при станции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ж/д ст - железнодорожная станц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 - село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 - местечко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 - деревн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л - слобод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т - станция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т-ца - станица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х - хутор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 - улус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зд - разъезд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лх - колхоз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им - имени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вх - совхоз;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зим - зимовье.</w:t>
      </w:r>
    </w:p>
    <w:p>
      <w:p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 сборе и обработке информации на международном уровне, например, в рамках СНГ предусматривается возможность добавления перед кодом объекта классификации по ОКАТО кода 643 Российской Федерации по Общероссийскому классификатору стран мира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едение ОКАТО предусматривает взаимодействие ГМЦ Госкомстата России с Федеральным государственным унитарным предприятием "Всероссийский научно-исследовательский институт классификации, терминологии и информации по стандартизации и качеству" (ФГУП "ВНИИКИ") Госстандарта России.</w:t>
      </w:r>
    </w:p>
    <w:p>
      <w:pPr>
        <w:pStyle w:val="Heading1"/>
        <w:rPr/>
      </w:pPr>
      <w:bookmarkStart w:id="1" w:name="__RefHeading___Toc125174638"/>
      <w:bookmarkEnd w:id="1"/>
      <w:r>
        <w:rPr/>
        <w:t>Объекты административно-территориального деления,</w:t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2" w:name="__RefHeading___Toc125174639"/>
      <w:r>
        <w:rPr/>
        <w:t>кроме сельских населенных пунктов</w:t>
      </w:r>
      <w:bookmarkEnd w:id="2"/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4680"/>
        <w:gridCol w:w="3480"/>
      </w:tblGrid>
      <w:tr>
        <w:trPr>
          <w:tblHeader w:val="true"/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97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spacing w:before="60" w:after="60"/>
              <w:rPr/>
            </w:pPr>
            <w:bookmarkStart w:id="3" w:name="__RefHeading___Toc125174640"/>
            <w:bookmarkEnd w:id="3"/>
            <w:r>
              <w:rPr/>
              <w:t>Чувашская Республика - Чуваши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 Чебокс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0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Чувашской республики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аты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Алатыр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и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л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тыр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тыр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урн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Вурн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бре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Ибре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на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анаш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зл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озл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мсомоль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мсомоль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асноармей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асноармей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асночетай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асные Чета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риинско-Посад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Мариинский Посад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ргау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рга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рец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рец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рм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Урм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Цивиль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Цивильск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бокс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Куге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емурш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мурш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умер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Шумерля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др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Ядрин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льчик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льчи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ти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т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0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еспубликанского подчинения Чувашской Республики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боксары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4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атыр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7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наш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10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чебоксарск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13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умерл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3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г Чебоксары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3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лин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36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Лен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37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с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5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айонного подчинения Козлов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50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зловк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5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айонного подчинения Мариинско-Посад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50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риинский Посад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5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айонного подчинения Цивиль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50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Цивильск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5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айонного подчинения Ядрин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50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дрин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5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городского типа Вурнар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55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урнары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5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городского типа Ибресин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55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брес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553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инск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5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городского типа Урмар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55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рмары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5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городского типа Чебоксар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55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гес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6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городского типа, подчиненные Администрации Ленинского района г Чебоксары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6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ые Лапсары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67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городского типа, подчиненные Администрации Московского района г Чебоксары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677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сновк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Алатыр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ты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лты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трат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трат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хмат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хмат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осход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Восход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сурско-Бездн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Анют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ваньково-Лен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ваньково-Лен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чик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чик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3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ир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Киря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ва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ува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еждурече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ждуречь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ре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рен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айбе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ые Айбе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5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ктябр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Алты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вома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Первомайски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йг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йг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7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ловь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Соловьевски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7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роайбе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тарые Айбе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емас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тем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8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рско-Майд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рский Майдан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9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варле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уварле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3 89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вле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вле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Аликов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и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л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тмен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иво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вы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ая Выл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1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яма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ое Ям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17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отл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отл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фрем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Ефрем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лгы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Илгы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рачур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ерхние Карачу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ымзарай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ымзарай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тув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лые Тув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ртын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ртын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ба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ити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кильд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кильд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усско-Сорм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усская Сорм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аут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аут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7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ене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н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73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ирлеппо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ирлепп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7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вашско-Сорм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увашская Сорм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8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умшева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умшева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5 89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доб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доб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Батырев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0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манчи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лманч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лабаш-Баи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лабаш-Баи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тыр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тыр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хтигильд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ахтигильд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икшик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олевые Бикши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чемен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ое Чемен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гоостр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олгий Остров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зыл-Чишм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зыл-Чишм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37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аснома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расномайск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ахперд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е Ахперд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рваш-Шигал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рваш-Шигал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вома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вомай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5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гач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игач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гут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гут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арх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арх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атарско-Сугут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атарские Сугут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7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й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й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7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ру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ру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7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ыгырд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ыгырдан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07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аймурз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аймурз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Вурнар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0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зимсирм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зим-Сирм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0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газ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лгаз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1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нер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пне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1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торх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ие Торх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яу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ие Я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2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рт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урт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2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урман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урман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3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рмош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Ермош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3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ршипо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Од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лин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лин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4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жар-Яндоб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ожар-Яндоб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4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ьц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ольц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4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кшум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укшум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юльхир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юльхир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5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ды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лды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5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яу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лые Я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5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мала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мал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йкас-Кибек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Ойкас-Кибе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6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ау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ра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6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анарпо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анарп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7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явал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явал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7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валь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уваль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7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зи-Сярмус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узи-Сярмус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7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ирпо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ирп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79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уму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ум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нер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ине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81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рш-Хирлеп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ирш-Хирлеп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0 88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горч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горч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Ибресин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йбеч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йбеч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ндре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ндрее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рез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Берез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аба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ие Аба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рта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ирт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ир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Бугуян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лим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им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карма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лые Карма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чура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е Чур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рма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орма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3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вашско-Тимя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увашские Тимя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Канаш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0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схв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ие Бикших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0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тна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тн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0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ча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овые Ача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1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йгильд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айгильд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1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утабо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утаб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19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ракл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арак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шнору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ошнору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2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бикших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лые Бикших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2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кибеч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лые Кибеч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3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урюм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овое Урюм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3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чел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лое Туг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еспе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еспел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4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екибеч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редние Кибеч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4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гай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угай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5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атмы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редние Татмы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5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бурда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бурда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хм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хм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6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уче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учел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6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агас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ага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6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акул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акул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7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альтям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овые Шальтям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7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былг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былг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7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хаз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хаз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ор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ор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8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ма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м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8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глич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глич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6 89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доу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Задние Яндо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Козлов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ндреево-Базар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ндреево-Баз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тти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тт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йгул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йгул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мет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Емет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рамы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рамы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рач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Илеб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роч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уроч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43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лдыба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олдыб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юрлем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Тюрлем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19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гильд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гильд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Комсомоль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ександр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лександр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ьбусь-Сюрбе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льбусь-Сюрб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са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са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йнлык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очинок-Быбыт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мсомо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мсомоль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жнетимерче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ижнее Тимерч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челны-Сюрбе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тарочелны-Сюрб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левосундыр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олевой Сундыр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49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юрбей-Тока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юрбей-Ток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5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га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г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рма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Урм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чк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урачи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1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ераут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раут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Красноармей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манч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лманч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шатьм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ая Шатьм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1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мен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мен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са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а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ра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р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асноармей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асноармей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3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икшик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икши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бе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б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аду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аду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вбо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ивб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манак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Ямана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5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г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Янг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4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шихово-Чел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Яншихово-Чел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Красночетай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кчи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кчи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и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л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тнар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тн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1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атме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ие Атмен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спуха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Испух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асночета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асные Чета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анди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анд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итер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итер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роатай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тарые Ата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занк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озан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6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тана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тана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Мариинско-Посад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ста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уб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ичур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ичур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раба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араба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ге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уг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ряд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еряд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ктябр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тябрь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вочура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вое Чур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тч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утч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ятрака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ятра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оршел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орше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ульг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ульг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льбарус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Эльбарус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29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дуга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ое Шиг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Моргауш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крам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рам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ександр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ась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карачк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ое Карач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сунды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ой Сундыр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ль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рень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ди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атра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ргау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рга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ска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оска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ин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адак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ятра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ятра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ра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63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рной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орно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ман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Одар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7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атьмапо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атьмап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7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ешк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урак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Юнг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нг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8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Юсь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сь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8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рабай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Ярабай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2 89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росла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Яросла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Порец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настас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астас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арт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арт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зл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зл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деих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удеих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шу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шу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поль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польн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кул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икул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ктябр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тябрь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либ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либ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рец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рец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яп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яп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еме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менов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7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я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ияв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7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ко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иколь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ырес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ыре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5 88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рда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ынд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Урмар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рабо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раб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0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и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и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чак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ие Ча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яни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ое Ян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ва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вал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десне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удесне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3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льге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ульге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усирм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усирм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37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н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Орн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роурм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тарые Урм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еге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еге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л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ба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уб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5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булат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ибулат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га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гал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6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хабыл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ихабыл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38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оркистр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оркист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Цивиль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0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гатыр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гатыр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0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урумсют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урумсют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0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востепан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вое Степа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1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лде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улд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урман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унсют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2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ван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пытны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2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мбюрт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Имбюрт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3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еди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еди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3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хайл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ихайл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37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янгорч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лое Янгорч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вомай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торые Вурман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4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вар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овар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4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ынд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ынд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5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роакта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Конар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5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епнотуга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тепное Туг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6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в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ув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6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юнзы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ауш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7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рама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орама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7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рич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ирич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1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рачик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урачи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Чебоксар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0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ба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б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0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кул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орче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1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наткас-Марг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наткас-Марг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1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катрась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ие Катра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урман-Сюкте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ыр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2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к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к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2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шак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ша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3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шлей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шле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шау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шау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4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Лапс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Лапс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4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тла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Новое Атл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5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араба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ятра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5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рмапо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ирш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5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ньял-Покр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архи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ньяль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инья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6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ли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ол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7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рун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урманкас-Туру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7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ыр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Хыр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мурш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ипсирм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8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ршка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иршк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8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нерпос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инерпос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4 88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ы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Яны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Шемуршин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0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са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Аса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03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йдеря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айдеря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скак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Баска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ичурга-Баи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ичурга-Баи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17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буя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Большое Буя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2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рабай-Шемурш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арабай-Шемурш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2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буя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лое Буя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36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бло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Яблонов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4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рочука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тарые Чука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4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рехбалта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хбалта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рехизб-Шемурш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хизб-Шемурш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пкас-Нико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пкас-Николь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каль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овые Чукал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47 864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емурш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мурш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Шумерлин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алгаш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ие Алга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Егорк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Егор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аснооктябрь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Красный Октябр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гар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ерхний Магарин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ыслец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ыслец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жнекумашк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ижняя Кумашк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чно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Каба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усско-Алгаш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усские Алга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рха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орх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ва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в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д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од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умерл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Шумерля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0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Юманай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мана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 Ядрин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сламас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йкас-Аслама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сунды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ой Сундырь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чура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ое Чур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шемердя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ие Шемердя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вань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Совхозный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льиного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льина Гор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ильди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ильди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кшум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укшум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карачк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лое Карачк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4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жнемочар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ижние Мочар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кола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иколаев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5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сирла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Персирлан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6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вет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ветское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6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ротиньгеш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тарые Тиньге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7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релец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трелецкая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7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чаше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оча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8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ебак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ба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8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Юван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ва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9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дрин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Вурманкас-Ядр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3 89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ым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ым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Яльчик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таяб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ая Таяб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ольшеяльчик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льшие Яльчи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12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шмурзино-Сур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Ишмурзино-Суринск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ильдюш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ильдюш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17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ушелг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Кушелг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Лащ-Таяб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ащ-Таяб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лотаяб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Малая Таяба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28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тинчур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е Тинчур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шимкус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ые Шимку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абанчин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абанчин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льчик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льчи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5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ти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т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0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Администрации Янтиковского р-на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0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лдиар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лдиар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1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дырч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Индырч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1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жар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жарк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2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овобуян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Новое Буян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2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урмы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рмы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юмер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Тюмер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утее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утее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4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мкус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мкусы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4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тиков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тик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258 85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Яншихово-Норвашска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Яншихово-Норваши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930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ы, подчиненные Администрации Московского района г Чебоксары/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97 401 935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андровский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Чандрово</w:t>
            </w:r>
          </w:p>
        </w:tc>
      </w:tr>
      <w:tr>
        <w:trPr>
          <w:trHeight w:val="16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34:00Z</dcterms:created>
  <dc:creator>admin</dc:creator>
  <dc:description/>
  <dc:language>en-US</dc:language>
  <cp:lastModifiedBy>admin</cp:lastModifiedBy>
  <dcterms:modified xsi:type="dcterms:W3CDTF">2006-01-16T08:35:00Z</dcterms:modified>
  <cp:revision>1</cp:revision>
  <dc:subject/>
  <dc:title>ГОСКОМСТАТ РОССИИ</dc:title>
</cp:coreProperties>
</file>