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4"/>
        <w:gridCol w:w="2366"/>
        <w:gridCol w:w="252"/>
        <w:gridCol w:w="350"/>
        <w:gridCol w:w="3550"/>
      </w:tblGrid>
      <w:tr>
        <w:trPr/>
        <w:tc>
          <w:tcPr>
            <w:tcW w:w="1025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Сведения о финансовом состоянии организации</w:t>
            </w:r>
          </w:p>
        </w:tc>
      </w:tr>
      <w:tr>
        <w:trPr>
          <w:trHeight w:val="230" w:hRule="atLeast"/>
        </w:trPr>
        <w:tc>
          <w:tcPr>
            <w:tcW w:w="3734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73" w:hRule="atLeast"/>
        </w:trPr>
        <w:tc>
          <w:tcPr>
            <w:tcW w:w="1025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растающим итогом, на конец отчетного периода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5"/>
        <w:gridCol w:w="2959"/>
        <w:gridCol w:w="576"/>
        <w:gridCol w:w="3423"/>
      </w:tblGrid>
      <w:tr>
        <w:trPr/>
        <w:tc>
          <w:tcPr>
            <w:tcW w:w="7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№ П-3</w:t>
            </w:r>
          </w:p>
        </w:tc>
      </w:tr>
      <w:tr>
        <w:trPr>
          <w:trHeight w:val="2330" w:hRule="atLeast"/>
        </w:trPr>
        <w:tc>
          <w:tcPr>
            <w:tcW w:w="7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юридические лица (кроме субъектов малого предпринимательства, бюджетных организаций, банков, страховых и прочих финансово-кредитных учреждений), средняя численность работников которых превышает 15 человек, включая работающих по совместительству и договорам гражданско-правового характера, их обособленные подразделения:</w:t>
            </w:r>
          </w:p>
          <w:p>
            <w:pPr>
              <w:pStyle w:val="Style15"/>
              <w:tabs>
                <w:tab w:val="clear" w:pos="490"/>
                <w:tab w:val="left" w:pos="441" w:leader="none"/>
              </w:tabs>
              <w:ind w:left="441" w:right="57" w:hanging="157"/>
              <w:rPr/>
            </w:pPr>
            <w:r>
              <w:rPr/>
              <w:t>–</w:t>
            </w:r>
            <w:r>
              <w:rPr/>
              <w:tab/>
              <w:t xml:space="preserve"> территориальному органу Росстата в субъекте Российской Федерации по установленному им адресу;</w:t>
            </w:r>
          </w:p>
          <w:p>
            <w:pPr>
              <w:pStyle w:val="Style15"/>
              <w:tabs>
                <w:tab w:val="clear" w:pos="490"/>
                <w:tab w:val="left" w:pos="441" w:leader="none"/>
              </w:tabs>
              <w:ind w:left="441" w:right="57" w:hanging="157"/>
              <w:rPr/>
            </w:pPr>
            <w:r>
              <w:rPr/>
              <w:t>–</w:t>
            </w:r>
            <w:r>
              <w:rPr/>
              <w:tab/>
              <w:t>органу, осуществляющему государственное регулирование в соответствующей сфере деятельности;</w:t>
            </w:r>
          </w:p>
          <w:p>
            <w:pPr>
              <w:pStyle w:val="Style15"/>
              <w:tabs>
                <w:tab w:val="clear" w:pos="490"/>
                <w:tab w:val="left" w:pos="441" w:leader="none"/>
              </w:tabs>
              <w:ind w:left="441" w:right="57" w:hanging="157"/>
              <w:rPr/>
            </w:pPr>
            <w:r>
              <w:rPr/>
              <w:t>–</w:t>
            </w:r>
            <w:r>
              <w:rPr/>
              <w:tab/>
              <w:t>органу регулирования естественных монополий в соответствующей сфере деятельности</w:t>
            </w:r>
          </w:p>
        </w:tc>
        <w:tc>
          <w:tcPr>
            <w:tcW w:w="2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8 числа</w:t>
              <w:b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 не позднее</w:t>
              <w:br/>
              <w:t>30 числа после отчетного периода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Росста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/>
              <w:t>от 01.08.2005  № 54</w:t>
            </w:r>
          </w:p>
        </w:tc>
      </w:tr>
      <w:tr>
        <w:trPr/>
        <w:tc>
          <w:tcPr>
            <w:tcW w:w="7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/>
            </w:pPr>
            <w:r>
              <w:rPr/>
              <w:t>Месячн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2198"/>
        <w:gridCol w:w="1596"/>
        <w:gridCol w:w="2533"/>
        <w:gridCol w:w="3038"/>
      </w:tblGrid>
      <w:tr>
        <w:trPr>
          <w:trHeight w:val="25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отчитывающейся организации по ОКПО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3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7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06080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чтовый адрес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3864"/>
        <w:gridCol w:w="2284"/>
        <w:gridCol w:w="2284"/>
      </w:tblGrid>
      <w:tr>
        <w:trPr>
          <w:trHeight w:val="250" w:hRule="atLeast"/>
        </w:trPr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Основной вид деятельности</w:t>
            </w:r>
          </w:p>
        </w:tc>
        <w:tc>
          <w:tcPr>
            <w:tcW w:w="4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по:</w:t>
            </w:r>
          </w:p>
        </w:tc>
      </w:tr>
      <w:tr>
        <w:trPr>
          <w:trHeight w:val="28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именование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ВЭД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аздел 1. Показатели финансового состояния и расчетов</w:t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jc w:val="right"/>
        <w:rPr/>
      </w:pPr>
      <w:r>
        <w:rPr/>
        <w:t>Код по ОКЕИ: тысяча рублей — 384</w:t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6"/>
        <w:gridCol w:w="1078"/>
        <w:gridCol w:w="2485"/>
        <w:gridCol w:w="248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ыль (убыток) до налогообложения за период с начала отчетног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ыль (убыток) до налогообложения за соответствующий период с начала предыдущего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биторская задолжен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дебиторской задолженности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купателей и заказчиков за товары, работы и услу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задолженности покупателей и заказчиков:</w:t>
            </w:r>
          </w:p>
          <w:p>
            <w:pPr>
              <w:pStyle w:val="Normal"/>
              <w:ind w:left="56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, обеспеченная векселями получен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 государственным заказам и федеральным программам за поставленные товары, работы и услу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, из общей суммы задолженности покупателей и заказчиков</w:t>
            </w:r>
          </w:p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транспортные услуги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customMarkFollows="1" w:id="2"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газа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электроэнергии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теплоэнергии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дебиторской задолженности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аткосрочная дебиторская задолжен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диторская задолжен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кредиторской задолженности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 платежам в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ее в: федеральный бюдж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ы субъектов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 платежам в государственные внебюджетные фон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ставщикам и подрядчикам за товары, работы и услу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задолженности поставщикам и подрядчикам:</w:t>
            </w:r>
          </w:p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, обеспеченная векселями выдан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, из общей суммы задолженности поставщикам и подрядчикам</w:t>
            </w:r>
          </w:p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транспортные услуги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газа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электроэнергии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3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за поставку теплоэнергии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й суммы кредиторской задолженности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аткосрочная кредиторская задолжен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олженность по полученным займам и кредит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по краткосрочным займам и кредит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исано кредиторской задолженности на прибы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исано дебиторской задолженности на убы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before="0" w:after="40"/>
        <w:jc w:val="center"/>
        <w:rPr/>
      </w:pPr>
      <w:r>
        <w:br w:type="page"/>
      </w: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2.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customMarkFollows="1" w:id="3"/>
        <w:t>2</w:t>
      </w:r>
      <w:r>
        <w:rPr>
          <w:b/>
          <w:bCs/>
          <w:sz w:val="22"/>
          <w:szCs w:val="22"/>
        </w:rPr>
        <w:t xml:space="preserve"> Доходы и расходы</w:t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jc w:val="right"/>
        <w:rPr/>
      </w:pPr>
      <w:r>
        <w:rPr/>
        <w:t>Код по ОКЕИ: тысяча рублей — 384</w:t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9"/>
        <w:gridCol w:w="1036"/>
        <w:gridCol w:w="3240"/>
        <w:gridCol w:w="3240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оответствующий период предыдущего года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ручка (нетто) от продажи товаров, продукции, работ, услуг (за минусом налога на добавленную стоимость, акцизов и иных аналогичных обязательных платежей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бестоимость проданных товаров, продукции, работ, услу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мерческие и управленчески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ыль (убыток) от продаж (стр. 30- стр. 31-стр. 3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ручка от продажи основных средст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Справочно:</w:t>
      </w:r>
      <w:r>
        <w:rPr>
          <w:rStyle w:val="FootnoteCharacters"/>
          <w:rStyle w:val="FootnoteAnchor"/>
          <w:lang w:val="en-US"/>
        </w:rPr>
        <w:footnoteReference w:customMarkFollows="1" w:id="4"/>
        <w:t>3</w:t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9"/>
        <w:gridCol w:w="1036"/>
        <w:gridCol w:w="1620"/>
        <w:gridCol w:w="1620"/>
        <w:gridCol w:w="1620"/>
        <w:gridCol w:w="1620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ебестоимости каждой еди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едней себесто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ебестоимости первых по времени приоб-</w:t>
              <w:br/>
              <w:t>ретения мате-</w:t>
              <w:br/>
              <w:t>риально-произ-</w:t>
              <w:br/>
              <w:t>водственных запасов</w:t>
              <w:br/>
              <w:t>(способ ФИФ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ебестоимости последних по времени приоб-</w:t>
              <w:br/>
              <w:t>ретения мате-</w:t>
              <w:br/>
              <w:t>риально-произ-</w:t>
              <w:br/>
              <w:t>водственных запасов</w:t>
              <w:br/>
              <w:t>(способ ЛИФО)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ценка, преимущественно использованная в отчетном году, при отпуске материально-производственных запасов в производство и ином выбытии (кроме товаров, учитываемых по продажной стоим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40"/>
        <w:jc w:val="center"/>
        <w:rPr/>
      </w:pPr>
      <w:r>
        <w:rPr>
          <w:b/>
          <w:bCs/>
          <w:sz w:val="22"/>
          <w:szCs w:val="22"/>
        </w:rPr>
        <w:t>Раздел 3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customMarkFollows="1" w:id="5"/>
        <w:t>4</w:t>
      </w:r>
      <w:r>
        <w:rPr>
          <w:b/>
          <w:bCs/>
          <w:sz w:val="22"/>
          <w:szCs w:val="22"/>
        </w:rPr>
        <w:t xml:space="preserve"> Активы организации</w:t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jc w:val="right"/>
        <w:rPr/>
      </w:pPr>
      <w:r>
        <w:rPr/>
        <w:t>Код по ОКЕИ: тысяча рублей — 384</w:t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9"/>
        <w:gridCol w:w="1036"/>
        <w:gridCol w:w="3240"/>
        <w:gridCol w:w="3240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соответствующего периода предыдущего года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необоротные акти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материальные акти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сред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завершенное строитель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оротные акти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па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изводственные запа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траты в незавершенном производстве (издержках обращени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ая продук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вары для перепродаж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аткосрочные финансовые влож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сред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правочно: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питал и резерв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40"/>
        <w:jc w:val="center"/>
        <w:rPr/>
      </w:pPr>
      <w:r>
        <w:rPr>
          <w:b/>
          <w:bCs/>
          <w:sz w:val="22"/>
          <w:szCs w:val="22"/>
        </w:rPr>
        <w:t>Раздел 4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customMarkFollows="1" w:id="6"/>
        <w:t>5</w:t>
      </w:r>
      <w:r>
        <w:rPr>
          <w:b/>
          <w:bCs/>
          <w:sz w:val="22"/>
          <w:szCs w:val="22"/>
        </w:rPr>
        <w:t xml:space="preserve"> Состояние расчетов с организациями и предприятиями России и зарубежных стран</w:t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jc w:val="right"/>
        <w:rPr/>
      </w:pPr>
      <w:r>
        <w:rPr/>
        <w:t>Код по ОКЕИ: тысяча рублей — 384</w:t>
      </w:r>
    </w:p>
    <w:tbl>
      <w:tblPr>
        <w:tblW w:w="145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641"/>
        <w:gridCol w:w="768"/>
        <w:gridCol w:w="1993"/>
        <w:gridCol w:w="1506"/>
        <w:gridCol w:w="1507"/>
        <w:gridCol w:w="1506"/>
        <w:gridCol w:w="1507"/>
        <w:gridCol w:w="1506"/>
        <w:gridCol w:w="150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С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груженных (переданных) товаров, работ и услуг (вклю-</w:t>
              <w:br/>
              <w:t>чая НДС, акцизы и иные аналогичные обязательные платежи) за период с начала отчетного г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купателей и заказчиков за товары, работы и услуг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 — просрочен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ставщикам и подрядчикам за товары, работы и услуг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 — просрочен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полученным кредитам и займ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 — просроченна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траны СНГ — все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Азербайджа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Арм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еларус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ру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азахста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иргиз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до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аджикиста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уркм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збекистан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а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стран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551"/>
        <w:gridCol w:w="567"/>
        <w:gridCol w:w="2268"/>
      </w:tblGrid>
      <w:tr>
        <w:trPr>
          <w:trHeight w:val="213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</w:t>
              <w:br/>
              <w:t>организ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551"/>
        <w:gridCol w:w="567"/>
        <w:gridCol w:w="2268"/>
      </w:tblGrid>
      <w:tr>
        <w:trPr>
          <w:trHeight w:val="213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</w:t>
              <w:br/>
              <w:t>бухгалтер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551"/>
        <w:gridCol w:w="567"/>
        <w:gridCol w:w="2835"/>
        <w:gridCol w:w="567"/>
        <w:gridCol w:w="2268"/>
      </w:tblGrid>
      <w:tr>
        <w:trPr>
          <w:trHeight w:val="283" w:hRule="atLeast"/>
        </w:trPr>
        <w:tc>
          <w:tcPr>
            <w:tcW w:w="311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ное лицо, ответственное</w:t>
              <w:br/>
              <w:t xml:space="preserve"> за составление форм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6841" w:type="dxa"/>
        <w:jc w:val="left"/>
        <w:tblInd w:w="3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67"/>
        <w:gridCol w:w="384"/>
        <w:gridCol w:w="182"/>
        <w:gridCol w:w="1861"/>
        <w:gridCol w:w="406"/>
        <w:gridCol w:w="407"/>
        <w:gridCol w:w="384"/>
      </w:tblGrid>
      <w:tr>
        <w:trPr/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контактного телефона)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24" w:type="dxa"/>
            <w:gridSpan w:val="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составления докумен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отчете за январь— март, январь—июнь, январь—сентябрь, январь— декабрь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дел 2 заполняется в отчете за январь— март, январь—июнь, январь—сентябрь, январь— декабрь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дел «Справочно» заполняется в отчете за январь— декабрь.</w:t>
      </w:r>
    </w:p>
    <w:p>
      <w:pPr>
        <w:pStyle w:val="Footnote"/>
        <w:tabs>
          <w:tab w:val="clear" w:pos="720"/>
          <w:tab w:val="left" w:pos="11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В соответствующей графе ставится «1» (заполняется только одна  графа)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sz w:val="16"/>
          <w:szCs w:val="16"/>
        </w:rPr>
        <w:t xml:space="preserve">Раздел 3 заполняется в отчете за январь— март, январь—июнь, январь—сентябрь, январь— декабрь по состоянию на конец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вартала,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олугодия, 9 месяцев, года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здел 4 заполняется в отчете за январь— март, январь—июнь, январь—сентябрь, январь— декабрь по состоянию на конец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вартала,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олугодия, 9 месяцев,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spacing w:before="0" w:after="4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08:00Z</dcterms:created>
  <dc:creator>garant</dc:creator>
  <dc:description/>
  <dc:language>en-US</dc:language>
  <cp:lastModifiedBy>Press</cp:lastModifiedBy>
  <cp:lastPrinted>2002-08-13T09:32:00Z</cp:lastPrinted>
  <dcterms:modified xsi:type="dcterms:W3CDTF">2006-01-31T12:08:00Z</dcterms:modified>
  <cp:revision>2</cp:revision>
  <dc:subject/>
  <dc:title>ФЕДЕРАЛЬНОЕ ГОСУДАРСТВЕННОЕ СТАТИСТИЧЕСКОЕ НАБЛЮДЕНИЕ</dc:title>
</cp:coreProperties>
</file>